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6"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ТОМА</w:t>
      </w:r>
    </w:p>
    <w:p>
      <w:pPr>
        <w:pStyle w:val="Normal"/>
        <w:spacing w:lineRule="auto" w:line="360"/>
        <w:ind w:left="1276"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3</w:t>
      </w:r>
    </w:p>
    <w:p>
      <w:pPr>
        <w:pStyle w:val="Normal"/>
        <w:spacing w:lineRule="auto" w:line="360"/>
        <w:ind w:left="1276"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ХИТЕКТУРНЫЕ РЕШЕНИЯ</w:t>
      </w:r>
    </w:p>
    <w:p>
      <w:pPr>
        <w:pStyle w:val="Normal"/>
        <w:spacing w:lineRule="auto" w:line="360"/>
        <w:ind w:left="127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бъект:     «</w:t>
      </w:r>
      <w:bookmarkStart w:id="0" w:name="_Hlk79496381"/>
      <w:r>
        <w:rPr>
          <w:rFonts w:cs="Arial" w:ascii="Arial" w:hAnsi="Arial"/>
        </w:rPr>
        <w:t>Многофункциональный гостиничный комплекс с подземной автостоянкой</w:t>
      </w:r>
      <w:bookmarkEnd w:id="0"/>
      <w:r>
        <w:rPr>
          <w:rFonts w:cs="Arial" w:ascii="Arial" w:hAnsi="Arial"/>
        </w:rPr>
        <w:t>»                                                                                                по адресу:                                                                    г. Москва, проспект Мира, вл. 222/2</w:t>
      </w:r>
    </w:p>
    <w:p>
      <w:pPr>
        <w:pStyle w:val="Normal"/>
        <w:spacing w:lineRule="auto" w:line="360"/>
        <w:ind w:right="180" w:hanging="0"/>
        <w:rPr/>
      </w:pPr>
      <w:r>
        <w:rPr>
          <w:rFonts w:eastAsia="Arial" w:cs="Arial" w:ascii="Arial" w:hAnsi="Arial"/>
          <w:color w:val="FF0000"/>
        </w:rPr>
        <w:t xml:space="preserve">                           </w:t>
      </w:r>
      <w:r>
        <w:rPr>
          <w:rFonts w:cs="Arial" w:ascii="Arial" w:hAnsi="Arial"/>
        </w:rPr>
        <w:t>Обложка</w:t>
        <w:tab/>
        <w:tab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left="1276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итульный лист</w:t>
        <w:tab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ind w:left="1276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держание</w:t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left="1276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ояснительная записка </w:t>
      </w:r>
    </w:p>
    <w:p>
      <w:pPr>
        <w:pStyle w:val="Normal"/>
        <w:numPr>
          <w:ilvl w:val="0"/>
          <w:numId w:val="18"/>
        </w:numPr>
        <w:spacing w:lineRule="auto" w:line="360"/>
        <w:ind w:left="1500" w:righ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</w:t>
      </w:r>
      <w:bookmarkStart w:id="1" w:name="_Hlk98937910"/>
      <w:r>
        <w:rPr>
          <w:rFonts w:cs="Arial" w:ascii="Arial" w:hAnsi="Arial"/>
        </w:rPr>
        <w:t>земная часть. План этажа на отм. -8.250</w:t>
      </w:r>
    </w:p>
    <w:p>
      <w:pPr>
        <w:pStyle w:val="Normal"/>
        <w:numPr>
          <w:ilvl w:val="0"/>
          <w:numId w:val="18"/>
        </w:numPr>
        <w:spacing w:lineRule="auto" w:line="360"/>
        <w:ind w:left="1500" w:right="180" w:hanging="360"/>
        <w:jc w:val="both"/>
        <w:rPr>
          <w:rFonts w:ascii="Arial" w:hAnsi="Arial" w:cs="Arial"/>
        </w:rPr>
      </w:pPr>
      <w:bookmarkEnd w:id="1"/>
      <w:r>
        <w:rPr>
          <w:rFonts w:cs="Arial" w:ascii="Arial" w:hAnsi="Arial"/>
        </w:rPr>
        <w:t>Подземная часть. План этажа на отм. -8.250 с размещением укрытия ГО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  Подземная часть. План этажа на отм. -4.800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  Надземная часть. План 1 этажа на отм</w:t>
      </w:r>
      <w:bookmarkStart w:id="2" w:name="_Hlk84855475"/>
      <w:r>
        <w:rPr>
          <w:rFonts w:cs="Arial" w:ascii="Arial" w:hAnsi="Arial"/>
        </w:rPr>
        <w:t>.-0.400;+0.000;+0.300;+0.400;+0.450;+0.850</w:t>
      </w:r>
      <w:bookmarkEnd w:id="2"/>
    </w:p>
    <w:p>
      <w:pPr>
        <w:pStyle w:val="Normal"/>
        <w:spacing w:lineRule="auto" w:line="360"/>
        <w:ind w:left="84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  Надземная часть. Экспликация помещений 1 этажа.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  Надземная часть. План на отм.+3.800+4.050;+4.500;+4.800;+5.250;+5.400;+5.7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  Надземная часть. План на отм.+7.350;+7.500;+7.650;+7.800</w:t>
      </w:r>
    </w:p>
    <w:p>
      <w:pPr>
        <w:pStyle w:val="Normal"/>
        <w:spacing w:lineRule="auto" w:line="360"/>
        <w:ind w:left="84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  Надземная часть. Экспликация помещений на отм.+7.350;+7.500;+7.650;+7.8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C00000"/>
        </w:rPr>
        <w:t xml:space="preserve">                 </w:t>
      </w:r>
      <w:r>
        <w:rPr>
          <w:rFonts w:cs="Arial" w:ascii="Arial" w:hAnsi="Arial"/>
        </w:rPr>
        <w:t xml:space="preserve">9  </w:t>
      </w:r>
      <w:bookmarkStart w:id="3" w:name="_Hlk79505506"/>
      <w:r>
        <w:rPr>
          <w:rFonts w:cs="Arial" w:ascii="Arial" w:hAnsi="Arial"/>
        </w:rPr>
        <w:t>Надземная часть. Корпус №1. План 4 этажа (офисы) на отм.+</w:t>
      </w:r>
      <w:bookmarkEnd w:id="3"/>
      <w:r>
        <w:rPr>
          <w:rFonts w:cs="Arial" w:ascii="Arial" w:hAnsi="Arial"/>
        </w:rPr>
        <w:t>12.90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0  Надземная часть. Корпус №1. План 5 этажа (офисы) на отм.+16.5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 Надземная часть. Корпус №1. План 6 этажа (офисы) на отм.+20.10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2 Надземная часть. Корпус №1. План 7 этажа (офисы) на отм.+23.70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3 Надземная часть. Корпус №1. План 8 этажа (офисы)  на отм.+27.30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4 Надземная часть. Корпус №1. План техпространства на отм.+30.9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5 Надземная часть. Корпус №1. План 9 этажа на отм.+33.00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6 Надземная часть. Корпус №1. План 10,12 этажей на отм.+36.300;+42.90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7 Надземная часть. Корпус №1. План 11 этажа на отм.+39.60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8 Надземная часть. Корпус №1. План 13 этажа на отм.+46.20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9 Надземная часть. Корпус №1. План 14 этажа на отм.+50.25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20 Надземная часть. Корпус №1. План 15,17 этажей на отм.+53.550;+60.150 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21 Надземная часть. Корпус №1. План 16 этажа на отм.+56.85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22 Надземная часть. Корпус №1. План 18, 20,21 этажей на отм.+63.450;+70.050;+76.650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3 Надземная часть. Корпус №1. План 19,21 этажей на отм.+66.750;+73.35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24 Надземная часть. Корпус №1. План 23,25,27,29,31 этажей на отм.+79.950;+86.550;                      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+93.150; +99.750; +106.35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25 Надземная часть. Корпус №1. План 24,26,28,30 этажей на отм.+83.250;+89.850;                      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+96.450; +103.05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6 Надземная часть. Корпус №1. План 32 этажа на отм.+109.65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7 Надземная часть. Корпус №1. План 33 этажа на отм.+112.950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28 Надземная часть. Корпус №1. План </w:t>
      </w:r>
      <w:bookmarkStart w:id="4" w:name="_Hlk84855295"/>
      <w:r>
        <w:rPr>
          <w:rFonts w:cs="Arial" w:ascii="Arial" w:hAnsi="Arial"/>
        </w:rPr>
        <w:t xml:space="preserve">технического этажа </w:t>
      </w:r>
      <w:bookmarkEnd w:id="4"/>
      <w:r>
        <w:rPr>
          <w:rFonts w:cs="Arial" w:ascii="Arial" w:hAnsi="Arial"/>
        </w:rPr>
        <w:t xml:space="preserve">на отм.+116.250.                                                                                                 </w:t>
      </w:r>
    </w:p>
    <w:p>
      <w:pPr>
        <w:pStyle w:val="Normal"/>
        <w:spacing w:lineRule="auto" w:line="360"/>
        <w:ind w:left="84"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лан кровли на отм.+119.400                          </w:t>
      </w:r>
    </w:p>
    <w:p>
      <w:pPr>
        <w:pStyle w:val="Normal"/>
        <w:spacing w:lineRule="auto" w:line="360"/>
        <w:ind w:left="84"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9 Надземная часть. Фасад 1.1-7.1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0 Надземная часть. Фасад 7.1-1.1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1 Надземная часть. Фасад А.1-И.1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2 Надземная часть. Фасад И.1-А.1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3 Надземная часть. Разрез 1-1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4 Надземная часть. Разрез 2-2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5 Надземная часть. Разрез 6-6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6 Надземная часть. Корпус №2. План 4 этажа на отм.+11.100                     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7 Надземная часть. Корпус №2. План 5,7,9 этажей на отм.+14.400,+21.000,+27.6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 xml:space="preserve">38 Надземная часть. Корпус №2. План 6,8 этажей на отм.+17.700,+24.300 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9 Надземная часть. Корпус №2. План 10 этажа на отм.+30.900                        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0 Надземная часть. Корпус №2. План 11 этажа на отм.+34.2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1 Надземная часть. Корпус №2. План 12 этажа на отм.+37.5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2 Надземная часть. Корпус №2. План 13,15 этажей на отм.+40.800,+47.4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3 Надземная часть. Корпус №2. План 14,16 этажей на отм.+44.100,+50.7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4 Надземная часть. Корпус №2. План 17 этажа на отм.+54.0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5 Надземная часть. Корпус №2. План 18 этажа на отм.+57.3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6 Надземная часть. Корпус №2. План 19 этажа на отм.+60.6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bookmarkStart w:id="5" w:name="_Hlk100074030"/>
      <w:r>
        <w:rPr>
          <w:rFonts w:cs="Arial" w:ascii="Arial" w:hAnsi="Arial"/>
        </w:rPr>
        <w:t>47 Надземная часть. Корпус №2. План 20,22 этажей на отм.+63.900,+70.500</w:t>
      </w:r>
      <w:bookmarkEnd w:id="5"/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8 Надземная часть. Корпус №2. План 21 этажа на отм.+67.2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9 Надземная часть. Корпус №2. План 23 этажа на отм.+73.8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0 Надземная часть. Корпус №2. План 24,26 этажей на отм.+77.100,+83.7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1 Надземная часть. Корпус №2. План 25, 27 этажей на отм.+80.400,+87.0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52 Надземная часть. Корпус №2. План 28,30,32 этажей на отм.+90.300,+96.900,+103.5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3 Надземная часть. Корпус №2. План 29, 31 этажей на отм.+93.600,+100.2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4 Надземная часть. Корпус №2. План 33 этажа на отм.+106.8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5 Надземная часть. Корпус №2. План 34 этажа на отм.+110.1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56 Надземная часть. Корпус №2. План 35 этажа на отм.+113.400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57 Надземная часть. Корпус №2. План технического этажа на отм.+116.700.                              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План кровли на отм.+120.0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8 Надземная часть. Фасад 8/1.0 – 19/1.0; А2-И2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59 Надземная часть. Фасад 22/1.0 – 8/1.0; И2-А2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60 Надземная часть. Разрез 3-3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61</w:t>
      </w:r>
      <w:r>
        <w:rPr>
          <w:rFonts w:cs="Arial" w:ascii="Arial" w:hAnsi="Arial"/>
        </w:rPr>
        <w:t xml:space="preserve"> Надземная часть. Корпус №3. План 4 этажа на отм.+10.8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2 Надземная часть. Корпус №3. План 5,7,9 этажей на отм.+14.100,+20.700,+27.3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3 Надземная часть. Корпус №3. План 6,8 этажей на отм.+17.400, +24.0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4 Надземная часть. Корпус №3. План 10 этажа на отм.+30.6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5 Надземная часть. Корпус №3. План 11 этажа на отм.+33.9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6 Надземная часть. Корпус №3. План 12 этажа на отм.+37.2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7 Надземная часть. Корпус №3. План 13,15 этажей на отм.+40.500,+47.1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8 Надземная часть. Корпус №3. План 14,16 этажей на отм.+43.800,+50.4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69 Надземная часть. Корпус №3. План 17 этажа на отм.+53.7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0 Надземная часть. Корпус №3. План 18 этажа на отм.+57.0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1 Надземная часть. Корпус №3. План 19 этажа на отм.+60.3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2 Надземная часть. Корпус №3. План 20,22 этажей на отм.+63.600,+70.2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3 Надземная часть. Корпус №3. План 21 этажа на отм.+66.9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4 Надземная часть. Корпус №3. План 23 этажа на отм.+73.5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5 Надземная часть. Корпус №3. План 24,26 этажей на отм.+76.800,+83.4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6 Надземная часть. Корпус №3. План 25 этажа на отм.+80.1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7 Надземная часть. Корпус №3. План 27 этажа на отм.+86.700.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78 Надземная часть. Корпус №3. План 28,30,32 этажей на отм.+90.000,+96.600,+103.2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79 Надземная часть. Корпус №3. План 29, 31 этажей на отм.+93.300,+99.900.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80 Надземная часть. Корпус №3. План 33 этажа на отм.+106.500.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81 Надземная часть. Корпус №3. План 34 этажа на отм.+109.800.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82 Надземная часть. Корпус №3. План 35 этажа на отм.+113.10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83 Надземная часть. Корпус №3. План технического этажа на отм.+116.400.    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План кровли на отм.+119.40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84 Надземная часть. Фасад 18/1.0-5/1.0; Фасад Е3-А3.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85 Надземная часть. Фасад 2/1.0-18/1.0; Фасад А3-Е3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86 Надземная часть. Разрез 4-4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C00000"/>
        </w:rPr>
        <w:t xml:space="preserve">                 </w:t>
      </w:r>
      <w:r>
        <w:rPr>
          <w:rFonts w:cs="Arial" w:ascii="Arial" w:hAnsi="Arial"/>
        </w:rPr>
        <w:t>87 Надземная часть. Корпус №4. План 4 этажа на отм.+10.6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88 Надземная часть. Корпус №4. План 5,7,9 этажей на отм.+13.950;+20.550;+27.1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89 Надземная часть. Корпус №4. План 6,8,10 этажей на отм.+17.250;+23.850;+30.450 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0 Надземная часть. Корпус №4. План 11 этажа на отм.+33.7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1 Надземная часть. Корпус №4. План 12 этажа на отм.+37.0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2 Надземная часть. Корпус №4. План 13,15 этажей на отм.+40.350;+46.9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3 Надземная часть. Корпус №4. План 14,16 этажей на отм.+43.650;+50.2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4 Надземная часть. Корпус №4. План 17 этажа на отм.+53.5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5 Надземная часть. Корпус №4. План 18 этажа на отм.+56.8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6 Надземная часть. Корпус №4. План 19 этажа на отм.+60.1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7 Надземная часть. Корпус №4. План 20,22 этажей на отм.+63.450;+70.0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8 Надземная часть. Корпус №4. План 21 этажа на отм.+66.7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99 Надземная часть. Корпус №4. План 23 этажа на отм.+73.3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0 Надземная часть. Корпус №4. План 24 этажа на отм.+76.6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1 Надземная часть. Корпус №4. План 25,27 этажей на отм.+79.950;+86.5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2 Надземная часть. Корпус №4. План 26 этажа на отм.+83.2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03Надземная часть. Корпус №3. План 28,30,32 этажей на отм.+89.850,+96.450,+103.0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4 Надземная часть. Корпус №3. План 29, 31 этажей на отм.+93.150,+99.750.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5 Надземная часть. Корпус №4. План 33 этажа на отм.+106.3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6 Надземная часть. Корпус №4. План 34 этажа на отм.+109.650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7 Надземная часть. Корпус №4. План 35 этажа на отм.+113.950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08 Надземная часть. Корпус №4. План технического этажа на отм.+116.250. 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План кровли на отм.+119.400.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9 Надземная часть. Фасад А4-Л/1.0; Фасад К/1.0-А4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0 Надземная часть. Фасад 8.4-1.4; Фасад 1.4-8.4</w:t>
      </w:r>
    </w:p>
    <w:p>
      <w:pPr>
        <w:pStyle w:val="Normal"/>
        <w:spacing w:lineRule="auto" w:line="360"/>
        <w:ind w:righ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1 Надземная часть. Разрез 5-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2 Конструкции стен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3 Конструкции покрытий стилобата над подземной автостоянко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4 Конструкции покрытий кровел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Всего в книге: </w:t>
      </w:r>
      <w:r>
        <w:rPr>
          <w:rFonts w:cs="Arial" w:ascii="Arial" w:hAnsi="Arial"/>
          <w:b/>
          <w:i/>
        </w:rPr>
        <w:t>(142)</w:t>
      </w:r>
      <w:r>
        <w:rPr>
          <w:rFonts w:cs="Arial" w:ascii="Arial" w:hAnsi="Arial"/>
        </w:rPr>
        <w:t xml:space="preserve"> страница                              </w:t>
      </w:r>
      <w:r>
        <w:rPr>
          <w:rFonts w:cs="Arial" w:ascii="Arial" w:hAnsi="Arial"/>
          <w:color w:val="FF0000"/>
        </w:rPr>
        <w:drawing>
          <wp:inline distT="0" distB="0" distL="0" distR="0">
            <wp:extent cx="1193165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ГАП</w:t>
        <w:tab/>
        <w:t>Маслова</w:t>
      </w:r>
    </w:p>
    <w:p>
      <w:pPr>
        <w:pStyle w:val="Normal"/>
        <w:spacing w:lineRule="auto" w:line="360"/>
        <w:ind w:right="18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right="18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right="18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хитектурные решения.</w:t>
      </w:r>
    </w:p>
    <w:p>
      <w:pPr>
        <w:pStyle w:val="Normal"/>
        <w:spacing w:lineRule="auto" w:line="360"/>
        <w:ind w:left="2720" w:righ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данные.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Проект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Многофункциональный гостиничный комплекс с подземной автостоянкой разработан по поручению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ОО «Арт-Группа Камень»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оответствии с договором на выполнение проектных работ и заданием на проектирование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Основанием для разработки проекта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1491" w:right="180" w:hanging="357"/>
        <w:rPr/>
      </w:pPr>
      <w:r>
        <w:rPr>
          <w:rFonts w:cs="Arial" w:ascii="Arial" w:hAnsi="Arial"/>
        </w:rPr>
        <w:t>Техническое Задание Заказчика на проектирование;</w:t>
      </w:r>
    </w:p>
    <w:p>
      <w:pPr>
        <w:pStyle w:val="Normal"/>
        <w:numPr>
          <w:ilvl w:val="0"/>
          <w:numId w:val="12"/>
        </w:numPr>
        <w:spacing w:lineRule="auto" w:line="360"/>
        <w:ind w:left="1532" w:right="180" w:hanging="360"/>
        <w:rPr/>
      </w:pPr>
      <w:r>
        <w:rPr>
          <w:rFonts w:cs="Arial" w:ascii="Arial" w:hAnsi="Arial"/>
        </w:rPr>
        <w:t>Градостроительный план земельного участка (№ RU77225000-047989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1491" w:right="180" w:hanging="357"/>
        <w:rPr/>
      </w:pPr>
      <w:r>
        <w:rPr>
          <w:rFonts w:cs="Arial" w:ascii="Arial" w:hAnsi="Arial"/>
        </w:rPr>
        <w:t xml:space="preserve">Свод правил СП 59.13330.2016. Доступность зданий и сооружений для маломобильных групп населения. Актуализированная редакция </w:t>
      </w:r>
      <w:hyperlink r:id="rId3">
        <w:r>
          <w:rPr>
            <w:rStyle w:val="InternetLink"/>
            <w:rFonts w:cs="Arial" w:ascii="Arial" w:hAnsi="Arial"/>
            <w:color w:val="000000"/>
          </w:rPr>
          <w:t>СНиП 35-01-2001</w:t>
        </w:r>
      </w:hyperlink>
      <w:r>
        <w:rPr>
          <w:rFonts w:cs="Arial" w:ascii="Arial" w:hAnsi="Arial"/>
        </w:rPr>
        <w:t>, (утв. приказом Министерства строительства и жилищно-коммунального хозяйства Российской Федерации от 14 ноября 2016 г. N 798/пр и введен в действие с 15 мая 2017 г.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1491" w:right="180" w:hanging="357"/>
        <w:rPr/>
      </w:pPr>
      <w:r>
        <w:rPr>
          <w:rFonts w:cs="Arial" w:ascii="Arial" w:hAnsi="Arial"/>
        </w:rPr>
        <w:t xml:space="preserve">Свод правил СП 42.13330.2016. Градостроительство. Планировка и застройка городских и сельских поселений. Актуализированная редакция </w:t>
      </w:r>
      <w:hyperlink r:id="rId4">
        <w:r>
          <w:rPr>
            <w:rStyle w:val="InternetLink"/>
            <w:rFonts w:cs="Arial" w:ascii="Arial" w:hAnsi="Arial"/>
            <w:color w:val="000000"/>
          </w:rPr>
          <w:t>СНиП 2.07.01-89*</w:t>
        </w:r>
      </w:hyperlink>
      <w:r>
        <w:rPr/>
        <w:t xml:space="preserve"> </w:t>
      </w:r>
      <w:r>
        <w:rPr>
          <w:rFonts w:cs="Arial" w:ascii="Arial" w:hAnsi="Arial"/>
        </w:rPr>
        <w:t>(утв.</w:t>
      </w:r>
      <w:r>
        <w:rPr/>
        <w:t xml:space="preserve"> </w:t>
      </w:r>
      <w:r>
        <w:rPr>
          <w:rFonts w:cs="Arial" w:ascii="Arial" w:hAnsi="Arial"/>
        </w:rPr>
        <w:t>приказом Министерства строительства и жилищно-коммунального хозяйства Российской Федерации от 30 декабря 2016 г. N 1034/пр и введен в действие с 1 июля 2017 г.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1532" w:right="180" w:hanging="360"/>
        <w:rPr/>
      </w:pPr>
      <w:r>
        <w:rPr>
          <w:rFonts w:cs="Arial" w:ascii="Arial" w:hAnsi="Arial"/>
        </w:rPr>
        <w:t xml:space="preserve">Свод правил СП 118.13330.2012. Общественные здания и сооружения. Актуализированная редакция </w:t>
      </w:r>
      <w:hyperlink r:id="rId5">
        <w:r>
          <w:rPr>
            <w:rStyle w:val="InternetLink"/>
            <w:rFonts w:cs="Arial" w:ascii="Arial" w:hAnsi="Arial"/>
            <w:color w:val="000000"/>
          </w:rPr>
          <w:t>СНиП 31-06-2009</w:t>
        </w:r>
      </w:hyperlink>
      <w:r>
        <w:rPr>
          <w:rFonts w:cs="Arial" w:ascii="Arial" w:hAnsi="Arial"/>
        </w:rPr>
        <w:t xml:space="preserve"> (утв. </w:t>
      </w:r>
      <w:hyperlink r:id="rId6">
        <w:r>
          <w:rPr>
            <w:rStyle w:val="InternetLink"/>
            <w:rFonts w:cs="Arial" w:ascii="Arial" w:hAnsi="Arial"/>
            <w:color w:val="000000"/>
          </w:rPr>
          <w:t>приказом</w:t>
        </w:r>
      </w:hyperlink>
      <w:r>
        <w:rPr>
          <w:rFonts w:cs="Arial" w:ascii="Arial" w:hAnsi="Arial"/>
        </w:rPr>
        <w:t xml:space="preserve"> Министерства регионального развития РФ от 29 декабря 2011 г.№ 635/10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rPr/>
      </w:pPr>
      <w:r>
        <w:rPr>
          <w:rFonts w:cs="Arial" w:ascii="Arial" w:hAnsi="Arial"/>
        </w:rPr>
        <w:t>Постановление Правительства РФ от 16 февраля 2008 г. № 87 "О составе разделов проектной документации и требованиях к их содержанию</w:t>
      </w:r>
      <w:r>
        <w:rPr/>
        <w:t xml:space="preserve"> </w:t>
      </w:r>
      <w:r>
        <w:rPr>
          <w:rFonts w:cs="Arial" w:ascii="Arial" w:hAnsi="Arial"/>
        </w:rPr>
        <w:t>(с изменениями на 15 июля 2021 года);</w:t>
      </w:r>
    </w:p>
    <w:p>
      <w:pPr>
        <w:pStyle w:val="Normal"/>
        <w:numPr>
          <w:ilvl w:val="0"/>
          <w:numId w:val="12"/>
        </w:numPr>
        <w:spacing w:lineRule="auto" w:line="360"/>
        <w:ind w:left="1532" w:right="181" w:hanging="360"/>
        <w:rPr>
          <w:rFonts w:ascii="Arial" w:hAnsi="Arial" w:cs="Arial"/>
        </w:rPr>
      </w:pPr>
      <w:r>
        <w:rPr>
          <w:rFonts w:cs="Arial" w:ascii="Arial" w:hAnsi="Arial"/>
        </w:rPr>
        <w:t>Специальные технические условия на проектирование и строительство (согласовано письмом Комитета по ценовой политике в строительстве и государственной экспертизе проектов);</w:t>
      </w:r>
    </w:p>
    <w:p>
      <w:pPr>
        <w:pStyle w:val="Normal"/>
        <w:numPr>
          <w:ilvl w:val="0"/>
          <w:numId w:val="12"/>
        </w:numPr>
        <w:spacing w:lineRule="auto" w:line="360"/>
        <w:ind w:left="1532" w:right="181" w:hanging="360"/>
        <w:rPr>
          <w:rFonts w:ascii="Arial" w:hAnsi="Arial" w:cs="Arial"/>
        </w:rPr>
      </w:pPr>
      <w:r>
        <w:rPr>
          <w:rFonts w:cs="Arial" w:ascii="Arial" w:hAnsi="Arial"/>
        </w:rPr>
        <w:t>Специальные технические условия на мероприятия по обеспечению пожарной безопасности (согласованные УНПР ГУ МЧС России по г. Москве и Комитетом по ценовой политике в строительстве и государственной экспертизе проектов).</w:t>
      </w:r>
    </w:p>
    <w:p>
      <w:pPr>
        <w:pStyle w:val="Normal"/>
        <w:spacing w:lineRule="auto" w:line="360"/>
        <w:ind w:left="1491" w:right="181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1134" w:righ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и обоснование внешнего и внутреннего вида объекта           капитального строительства, его пространственной, планировочной и функциональной организации.</w:t>
      </w:r>
    </w:p>
    <w:p>
      <w:pPr>
        <w:pStyle w:val="Normal"/>
        <w:spacing w:lineRule="auto" w:line="360"/>
        <w:ind w:left="1494" w:right="180" w:hanging="0"/>
        <w:rPr>
          <w:lang w:eastAsia="en-US"/>
        </w:rPr>
      </w:pPr>
      <w:r>
        <w:rPr>
          <w:rFonts w:cs="Arial" w:ascii="Arial" w:hAnsi="Arial"/>
        </w:rPr>
        <w:t xml:space="preserve">Объект «Многофункциональный гостиничный комплекс с подземной автостоянкой» </w:t>
      </w:r>
      <w:r>
        <w:rPr>
          <w:rFonts w:eastAsia="Calibri" w:cs="Arial" w:ascii="Arial" w:hAnsi="Arial"/>
          <w:lang w:eastAsia="en-US"/>
        </w:rPr>
        <w:t>представляет здание</w:t>
      </w:r>
      <w:r>
        <w:rPr>
          <w:rFonts w:cs="Arial" w:ascii="Arial" w:hAnsi="Arial"/>
          <w:lang w:eastAsia="en-US"/>
        </w:rPr>
        <w:t xml:space="preserve"> со следующими функциональными зонами:</w:t>
      </w:r>
    </w:p>
    <w:p>
      <w:pPr>
        <w:pStyle w:val="Normal"/>
        <w:numPr>
          <w:ilvl w:val="0"/>
          <w:numId w:val="7"/>
        </w:numPr>
        <w:spacing w:lineRule="auto" w:line="360"/>
        <w:ind w:left="1854" w:right="180" w:hanging="360"/>
        <w:rPr/>
      </w:pPr>
      <w:r>
        <w:rPr>
          <w:rFonts w:eastAsia="Calibri" w:cs="Arial" w:ascii="Arial" w:hAnsi="Arial"/>
          <w:lang w:eastAsia="en-US"/>
        </w:rPr>
        <w:t>зона гостиницы (номера квартирного типа)</w:t>
      </w:r>
    </w:p>
    <w:p>
      <w:pPr>
        <w:pStyle w:val="Normal"/>
        <w:numPr>
          <w:ilvl w:val="0"/>
          <w:numId w:val="7"/>
        </w:numPr>
        <w:spacing w:lineRule="auto" w:line="360"/>
        <w:ind w:left="1854" w:right="180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она офисного центра</w:t>
      </w:r>
    </w:p>
    <w:p>
      <w:pPr>
        <w:pStyle w:val="Normal"/>
        <w:numPr>
          <w:ilvl w:val="0"/>
          <w:numId w:val="7"/>
        </w:numPr>
        <w:spacing w:lineRule="auto" w:line="360"/>
        <w:ind w:left="1854" w:right="180" w:hanging="360"/>
        <w:rPr/>
      </w:pPr>
      <w:r>
        <w:rPr>
          <w:rFonts w:eastAsia="Calibri" w:cs="Arial" w:ascii="Arial" w:hAnsi="Arial"/>
          <w:lang w:eastAsia="en-US"/>
        </w:rPr>
        <w:t xml:space="preserve">в подземной части автостоянка для жителей </w:t>
      </w:r>
      <w:r>
        <w:rPr>
          <w:rFonts w:cs="Arial" w:ascii="Arial" w:hAnsi="Arial"/>
        </w:rPr>
        <w:t>гостиничных номеров</w:t>
      </w:r>
      <w:r>
        <w:rPr>
          <w:rFonts w:eastAsia="Calibri" w:cs="Arial" w:ascii="Arial" w:hAnsi="Arial"/>
          <w:lang w:eastAsia="en-US"/>
        </w:rPr>
        <w:t>, сотрудников и посетителей помещений общественного назначения;</w:t>
      </w:r>
    </w:p>
    <w:p>
      <w:pPr>
        <w:pStyle w:val="Normal"/>
        <w:numPr>
          <w:ilvl w:val="0"/>
          <w:numId w:val="7"/>
        </w:numPr>
        <w:spacing w:lineRule="auto" w:line="360"/>
        <w:ind w:left="1854" w:right="180" w:hanging="360"/>
        <w:rPr/>
      </w:pPr>
      <w:r>
        <w:rPr>
          <w:rFonts w:eastAsia="Calibri" w:cs="Arial" w:ascii="Arial" w:hAnsi="Arial"/>
          <w:lang w:eastAsia="en-US"/>
        </w:rPr>
        <w:t xml:space="preserve">помещения общественного назначения, для проживающих и нерезидентов. В составе этих помещений предусмотрены:  </w:t>
      </w:r>
    </w:p>
    <w:p>
      <w:pPr>
        <w:pStyle w:val="Normal"/>
        <w:numPr>
          <w:ilvl w:val="0"/>
          <w:numId w:val="15"/>
        </w:numPr>
        <w:spacing w:lineRule="auto" w:line="360"/>
        <w:ind w:left="1854" w:right="180" w:hanging="360"/>
        <w:rPr/>
      </w:pPr>
      <w:r>
        <w:rPr>
          <w:rFonts w:eastAsia="Calibri" w:cs="Arial" w:ascii="Arial" w:hAnsi="Arial"/>
          <w:lang w:eastAsia="en-US"/>
        </w:rPr>
        <w:t>предприятия розничной торговли,</w:t>
      </w:r>
    </w:p>
    <w:p>
      <w:pPr>
        <w:pStyle w:val="Normal"/>
        <w:numPr>
          <w:ilvl w:val="0"/>
          <w:numId w:val="15"/>
        </w:numPr>
        <w:spacing w:lineRule="auto" w:line="360"/>
        <w:ind w:left="1854" w:right="180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орговый центр с помещениями предприятий общественного питания, торговой галереей с выходящими на нее торговыми павильонами, помещения фитнес-центра с бассейном,</w:t>
      </w:r>
    </w:p>
    <w:p>
      <w:pPr>
        <w:pStyle w:val="Normal"/>
        <w:numPr>
          <w:ilvl w:val="0"/>
          <w:numId w:val="15"/>
        </w:numPr>
        <w:spacing w:lineRule="auto" w:line="360"/>
        <w:ind w:left="1854" w:right="180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мещений БКТ(Ф4.3),</w:t>
      </w:r>
    </w:p>
    <w:p>
      <w:pPr>
        <w:pStyle w:val="Normal"/>
        <w:numPr>
          <w:ilvl w:val="0"/>
          <w:numId w:val="15"/>
        </w:numPr>
        <w:spacing w:lineRule="auto" w:line="360"/>
        <w:ind w:left="1854" w:right="180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мещения супермаркета.</w:t>
      </w:r>
    </w:p>
    <w:p>
      <w:pPr>
        <w:pStyle w:val="Normal"/>
        <w:numPr>
          <w:ilvl w:val="0"/>
          <w:numId w:val="14"/>
        </w:numPr>
        <w:spacing w:lineRule="auto" w:line="360"/>
        <w:ind w:left="1494" w:right="180" w:hanging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ехнических помещений (для размещения инженерного оборудования), помещений обслуживающего и подсобного назначения.</w:t>
      </w:r>
    </w:p>
    <w:p>
      <w:pPr>
        <w:pStyle w:val="Normal"/>
        <w:spacing w:lineRule="auto" w:line="360"/>
        <w:ind w:left="1276" w:right="180" w:firstLine="709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ъезд в подземную автостоянку организован с северной стороны участка проектируемого проезда, выезд на проектируемый проезд с южной стороны участка на Северо-западную хорду. Вход в </w:t>
      </w:r>
      <w:r>
        <w:rPr>
          <w:rFonts w:cs="Arial" w:ascii="Arial" w:hAnsi="Arial"/>
        </w:rPr>
        <w:t>гостиничные номера</w:t>
      </w:r>
      <w:r>
        <w:rPr>
          <w:rFonts w:eastAsia="Calibri" w:cs="Arial" w:ascii="Arial" w:hAnsi="Arial"/>
          <w:lang w:eastAsia="en-US"/>
        </w:rPr>
        <w:t xml:space="preserve"> организован со стороны внутреннего двора, входы в помещения торговли, торгового центра, офисный центр, помещения БКТ, супермаркет организованы с внешней стороны по периметру комплекса. 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eastAsia="Calibri" w:cs="Arial" w:ascii="Arial" w:hAnsi="Arial"/>
          <w:lang w:eastAsia="en-US"/>
        </w:rPr>
        <w:t>Здание имеет 1-2-3-5-13-31-32-33-34-35-36 надземных этажей + 2 подземных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На первом этаже расположены, входная группа офисной части с входом в фитнес-центр, вестибюли гостиничного комплекса с группой вспомогательных и обслуживающих помещений, помещения обслуживания комплекса, встроенно-пристроенные помещения предприятий торговли, супермаркета, БКТ (Ф4.3), помещения торгового центра с торговой галереей и предприятиями общественного питания. На минус первом и минус втором этажах располагаются двухуровневая автостоянка с техническими помещениями и помещениями обслуживания комплекса. На 4-8 этажах корпуса №1 расположены помещения офисов, на 9-33 этажах гостиничные номера; на 3-3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этажах корпусов №2, №3, №4 расположены гостиничные номера. Так же предусматривается террасы на уровне кровли с выходами из гостиничных номеров на 3 и 32, 33, 34,35 этажах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Связь этажей гостиничных номеров и офисов надземной части и помещений подземной автостоянки осуществляется с помощью лифтов, которые соединяют все надземные и подземные этажи, согласно СТУ ПБ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За отметку нуля принят уровень тротуара у входа в предприятия общественного питания 1 этажа равной 145.800.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Высота первого этажа принят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,45 - 6,30м; высота этажей гостиничного комплекса - 3,3м, высота этажей офисов 3,6м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Вертикальные коммуникации в надземной части представлены лестницами типа Н2+Н3, и типа Н3 - в подземной части. Ширина маршей лестниц в лестничных клетках принята 1,2 м из автостоянки, из ИТП - 1,0м. Высота ограждений внутренних лестничных площадок и маршей принята 0,9 м, высота наружных ограждений кровель, балконов и лестниц принята 1,2 м, ограждение кровель на отметках выше 100м – 1,5м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Горизонтальные коммуникации представлены поэтажными коридорами, в которые выходят гостиничные номера, ширина коридоров принята не менее 1,6 м.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Состав гостиничных номеров принят по Заданию на проектирование и утвержден Заказчиком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Во всех гостиничных номерах предусмотрено подключение санитарно-технических устройств в соответствии с действующими нормами, так же предусмотрено подключение кондиционеров (для наружных блоков </w:t>
      </w:r>
      <w:r>
        <w:rPr>
          <w:rFonts w:cs="Arial" w:ascii="Arial" w:hAnsi="Arial"/>
          <w:lang w:val="en-US"/>
        </w:rPr>
        <w:t>VRF</w:t>
      </w:r>
      <w:r>
        <w:rPr>
          <w:rFonts w:cs="Arial" w:ascii="Arial" w:hAnsi="Arial"/>
        </w:rPr>
        <w:t>-систем предусмотрены места на кровле.</w:t>
      </w:r>
      <w:r>
        <w:rPr>
          <w:rFonts w:cs="Arial" w:ascii="Arial" w:hAnsi="Arial"/>
          <w:i/>
          <w:iCs/>
          <w:sz w:val="23"/>
          <w:szCs w:val="23"/>
        </w:rPr>
        <w:t xml:space="preserve"> </w:t>
      </w:r>
      <w:r>
        <w:rPr>
          <w:rFonts w:cs="Arial" w:ascii="Arial" w:hAnsi="Arial"/>
          <w:bCs/>
          <w:iCs/>
        </w:rPr>
        <w:t xml:space="preserve">Проектом предусматривается, для установки наружных блоков систем кондиционирования, помещений общественного назначения места на кровле на отм. +7.900, </w:t>
      </w:r>
      <w:r>
        <w:rPr>
          <w:rFonts w:cs="Arial" w:ascii="Arial" w:hAnsi="Arial"/>
        </w:rPr>
        <w:t>установка приборов будет производиться силами арендаторов помещений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Для обеспечения доступности здания маломобильными группами населения отметка входов в помещения общественного назначения, торговый центр, БКТ(4.3), в вестибюли гостиничного комплекса, входную группу офисной части предусмотрены с уровня земли, входные тамбуры приняты 2,45 м глубиной, шириной не менее 1,5 м, все автоматические двери дублированы распашными дверями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Объект является уникальным сооружением высотой 120 метров.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Подземная часть в осях 1.0-14.0 / А.0-П.0 / 14.0-1.0 / П.0-А.0 габаритные размеры 197,4м х 71,405м х119,515м х 101,935м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адземная часть стилобата корпусов №1,3 габаритные размеры 147,99м х 101,935м; надземная часть стилобата корпусов №2,4 габаритные размеры 132,52м х 71,405м. Корпус №1 в осях Д/1.0 – И.1 / 1.1-7.1 габаритные размеры в осях 29,0 м х 45,6м; корпус №2 в осях А2 – И2 / 12/1.0 – 6.2 габаритные размеры в осях – 29,1м х 37,2м; корпус №3 в осях А3 – Е3 / 9/1.0 – 8.3 габаритные размеры в осях – 37,0м х 29,2м; корпус №4 в осях А4 – Е4 / 1.4 – 8.4 габаритные размеры в осях – 36,9м х 29,1м.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Подземная часть, решенная в 2 уровнях, является единым пожарным отсеком поделённым на 8 частей пожарного отсека, каждый площадью не более 4000кв.м. В подземной части располагаются помещения хранения автомобилей, технические помещения, кладовые резидентов и т. д. Въезд в подземную автостоянку предусмотрен с помощью двух однопутных рамп с уклонами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6% ,13%, 18%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шириной проезжей полосы 3,50м с тротуаром шириной 0,8м. Рампа въездная встроена в объем первого этажа корпуса №1, выездная – в объем первого этажа корпуса №4.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В помещениях для хранения автомобилей в местах выезда (въезда) на рампу, в смежную пожарную секцию, предусмотрены мероприятия по предотвращению возможного растекания топлива при пожаре, в виде лотков и барьеров высотой 2 см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  <w:color w:val="C00000"/>
        </w:rPr>
      </w:pPr>
      <w:r>
        <w:rPr>
          <w:rFonts w:cs="Arial" w:ascii="Arial" w:hAnsi="Arial"/>
        </w:rPr>
        <w:t>На минус втором уровне на отм. -8.250 расположены: въездная и выездная рампы, помещения хранения автомобилей, венткамеры подпоров воздуха в тамбур-шлюзы и лифтовые холлы, приточные и вытяжные венкамеры, хладоцентр, блоки кладовых с проходными зонами и кладовые резидентов, помещения уборочного инвентаря, лестницы, лифтовые холлы, тамбур-шлюзы. На отм. -10.250, -10.050, -8.450, предусмотрены приямки лифтов. На отм. -9.370, -9.350, -9.130 предусмотрены дренажные приямки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  <w:color w:val="C00000"/>
        </w:rPr>
      </w:pPr>
      <w:r>
        <w:rPr>
          <w:rFonts w:cs="Arial" w:ascii="Arial" w:hAnsi="Arial"/>
        </w:rPr>
        <w:t>На минус первом уровне на отм.-4.800 подземной автостоянки расположены въездная и выездная рампы, помещения хранения автомобилей, венткамеры подпоров воздуха в тамбур-шлюзы и лифтовые холлы, приточные и вытяжные венткамеры автостоянки и помещений общественного назначения, расположенных на 1-3 этажах стилобата, электрощитовые автостоянки и помещений общественного назначения, расположенных на 1-3 этажах стилобата, помещения СС, помещения для размещения узлов управления спринклерными установками, блоки кладовых с проходными зонами и кладовые резидентов, помещение уборочного инвентаря (ПУИ), лестницы, лифтовые холлы/ПБЗ, тамбур-шлюзы, помещения временного хранения мусора, помещения для прокладки коммуникаций ВК, центральная насосная, ИТП, помещения кладовых грязного и чистого белья, помещение под склад реагентов, помещения РУ 0,4кВ, помещение жироуловителя, зона размещения уборочной техники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Подземная автостоянка предусмотрена на 608 м/м из них 50 м/м зависимых, так же предусмотрены места для хранения велосипедов.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 xml:space="preserve">Корпус №1 со встроенно-пристроенными помещениями общественного назначения в осях А/1.0 – К/1.0 / 1/1.0 – 7/1.0 на первом, втором и третьем этажах, имеет 3-5-13-31-34 надземных этажей + 2 подземных этажа. На первом этаже входная группа в офисный блок на отм.+0.450, вестибюль с помещениями обслуживания гостиничного комплекса на отм.0.000, помещения торгового центра с помещениями фудкортов на отм.+0.250 с антресолями на отм.+3.800 и торгового зала на отм.+0.250, где предусмотрен блок санузлов для посетителей. На втором этаже на отм.+4.800 располагаются технические помещения торгового центра, а именно, венкамеры, приточно-вытяжные, дымоудаления, помещения для персонала гостиничного комплекса, лестницы, тамбур-шлюз, помещение для размещения оборудования бассейна, на отм.+5.550 помещение для прокладки коммуникаций. На третьем этаже расположены помещения фитнес-центра, в составе следующих помещений: четыре тренажёрных зала на 10,15, 35 и 35 занимающихся, помещение бассейна с расположенными при нем помещениями медсестры, сауны, соляной пещеры, хамама; инвентарные, спорт-бар со вспомогательными помещениями, помещения хранения грязного и чистого белья, раздевалки с блоками санузлов и душевых для посетителей, тренерские раздевалки с блоками санузлов и душевых, холл с зоной рецепции, универсальная кабина для инвалидов, ПУИ, лестницы, лифтовой холл/ПБЗ, тамбур-шлюзы. В покрытии над бассейном расположены зенитные фонари. На 4 этаже на отм.+12.900 расположены офисные помещения, блок помещений обслуживания гостиничного комплекса (административные помещения – кабинет инженера, помещения персонала, санузел, зона ожидания, диспетчерская, кабинет управляющего), на 5 -9 этажах на отм.+16.500…+27.300 расположены офисные помещения, блок санузлов, коридоры, лестницы, лифтовой холл/ПБЗ. Этажи 4-9 объединены по вертикали атриумом, над которым расположен зенитный фонарь. На отм.+30.890 расположено техническое пространство высотой 1,79м с помещениями для прокладки коммуникаций. На 10-33 этажах расположены гостиничные номера, корпус имеет два типовых этажа: на отм.+ 33.000…+46.200 расположены гостиничные номера по периметру с лестнично-лифтовым узлом в центре и атриумом (многосветным пространством высотой на 5 этажей) на этаже расположены гостиничные номера, лестницы, тамбур-шлюзы, лифтовые холлы/ПБЗ, коридоры. На отм.+50.250…+114.350 расположены гостиничные номера, лестницы, тамбур-шлюзы, лифтовые холлы/ПБЗ, коридоры. На отм.+113.300, 114.600 расположены гостиничные номера с террасами, лестницы, тамбур-шлюзы, лифтовые холлы/ПБЗ, коридоры. На отм.+116.250 расположены электрощитовые, помещения для размещения узлов управления спринклерной установки (КСК), коридоры, лестница, выходы на кровлю. На отм.+110.210, +116.850, +119.720 кровли. </w:t>
      </w:r>
    </w:p>
    <w:p>
      <w:pPr>
        <w:pStyle w:val="Normal"/>
        <w:spacing w:lineRule="auto" w:line="360"/>
        <w:ind w:left="1276" w:right="180" w:firstLine="709"/>
        <w:rPr/>
      </w:pPr>
      <w:r>
        <w:rPr>
          <w:rFonts w:cs="Arial" w:ascii="Arial" w:hAnsi="Arial"/>
        </w:rPr>
        <w:t>Корпус №2 в осях А2 – И2 / 12/1.0 – 6.2 и корпус №4 в осях А4 – Е4 / 1.4 – 8.4 общая пристроенная часть в осях А4 – Л/1.0 / 1/2.0 – 11/2.0 со встроенными помещениями общественного назначения на первом этаже, имеет 1-32-33-34-35-36 надземных этажей + 2 подземных этажа. На первом этаже расположены: вестибюль с помещениями обслуживания гостиничного комплекса корпуса №2 на отм.+0.400 и корпуса №4 на отм.+0.300; помещения предприятий торговли (ритейл) с помещениями персонала на отм.-0.060,+0.040,+0.050,+0.130,+0.150,+0.350,+0.630, на отм+0.730 располагаются помещения предприятий торговли (ритейл) с помещениями персонала, загрузкой; на отм.+0.540 располагается помещение БКТ (Ф4.3), на отм.+0.270 помещение диспетчерской, въездная рампа. На отм.+5.700 в корпусе №2, на отм.+5.250 корпуса №4 расположено техническое пространство высотой 1,76м с помещениями для прокладки коммуникаций</w:t>
      </w:r>
      <w:r>
        <w:rPr>
          <w:rFonts w:cs="Arial" w:ascii="Arial" w:hAnsi="Arial"/>
          <w:color w:val="C00000"/>
        </w:rPr>
        <w:t>.</w:t>
      </w:r>
      <w:r>
        <w:rPr>
          <w:rFonts w:cs="Arial" w:ascii="Arial" w:hAnsi="Arial"/>
        </w:rPr>
        <w:t xml:space="preserve"> Корпус №2 имеет пять типовых этажей: 3-10 этажи на отм.+7.800…+30.900; 11-16 этажи на отм.+34.200…+50.700; 17-22 этажи на отм.+54.000…+70.500; 23-27 этажи на отм.+73.800…+87.000; 28-32 этажи на отм.+90.300…+103.500 расположены гостиничные номера, лестницы, тамбур-шлюзы, лифтовые холлы/ПБЗ, коридоры. На отм.+106.800, +110.100,+113.400 расположены гостиничные номера с террасами, лестницы, тамбур-шлюзы, лифтовые холлы/ПБЗ, коридоры. На отм.+116.700 расположены электрощитовые, помещения для размещения узлов управления спринклерной установки (КСК), коридоры, лестница, выходы на кровлю. На отм.+107.400, +110.600,+113.800,+120.040 - кровли.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 xml:space="preserve">Корпус №4 имеет пять типовых этажей: 3-10 этажи на отм.+7.350…+30.450; 11-16 этажи на отм.+33.750…+50.250; 17-22 этажи на отм.+54.550…+70.050; 23-27 этажи на отм.+73.350…+86.550; 28-32 этажи на отм.+89.850…+103.050 расположены гостиничные номера, лестницы, тамбур-шлюзы, лифтовые холлы/ПБЗ, коридоры. На отм.+106.350, +109.650,+112.950 расположены гостиничные номера с террасами, лестницы, тамбур-шлюзы, лифтовые холлы/ПБЗ, коридоры. На отм.+116.250 расположены электрощитовые, помещения для размещения узлов управления спринклерной установки (КСК), коридоры, лестница, выходы на кровлю. На отм.+106.950, +110.250,+113.550,+119.590 - кровли. 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Корпус №3 в осях А3 – Е3 / 9/1.0 – 8.3 пристроенная часть в осях А.0 – Д.0 / 2.0 – 13.0 со встроенными помещениями общественного назначения на первом этаже, имеет 1-32-33-34-35-36 надземных этажей + 2 подземных этажа. На первом этаже расположены: вестибюль с помещениями обслуживания гостиничного комплекса корпуса №3 на отм.-0.390, +0.450; помещения предприятий торговли (ритейл) с помещениями персонала на отм.-0.360,-0.280,-0.230, на отм.-0.300 располагаются помещения супермаркета с подсобными помещениями и загрузкой; на отм.+0.250 располагаются помещения РП, на отм.+0.350 помещения временного сбора мусора и пресс-компактора, на отм.+0.750 помещения ТП и РУ, на отм.+0.200, +0.400 помещения службы клининга. На отм.+5.420 расположено техническое пространство высотой 1,76м с помещениями для прокладки коммуникаций. Корпус №3 имеет пять типовых этажей: 3-10 этажи на отм.+7.500…+30.600; 11-16 этажи на отм.+33.900…+50.400; 17-22 этажи на отм.+53.700…+70.200; 23-27 этажи на отм.+73.500…+86.700; 28-32 этажи на отм.+90.000…+103.200 расположены гостиничные номера, лестницы, тамбур-шлюзы, лифтовые холлы/ПБЗ, коридоры. На отм.+106.500, +109.800,+113.100 расположены гостиничные номера с террасами, лестницы, тамбур-шлюзы, лифтовые холлы/ПБЗ, коридоры. На отм.+116.400 расположены электрощитовые, помещения для размещения узлов управления спринклерной установки (КСК), коридоры, лестница, выходы на кровлю. На отм.+110.230, +113.520,+116.820,+119.490 - кровли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ая отметка по парапету: корпус 1 – 119.790, корпус 2 - 120.000, корпус 3 – 119.600, корпус 4 – 119.850.</w:t>
      </w:r>
    </w:p>
    <w:p>
      <w:pPr>
        <w:pStyle w:val="Normal"/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>Проектом предусмотрено размещение укрытия гражданской обороны вместимостью 1650 человек (в том числе 83 человека маломобильных групп населения) на -2 уровне подземного пространства комплекса, между зданиями корпусов №№2 и 4 частично под стилобатной частью указанных корпусов в осях 17/1.0 - 14.0; Е/1.0 - 14.0. Общая площадь помещений укрытия составляет – 1612 м.кв</w:t>
      </w:r>
    </w:p>
    <w:p>
      <w:pPr>
        <w:pStyle w:val="Normal"/>
        <w:numPr>
          <w:ilvl w:val="0"/>
          <w:numId w:val="11"/>
        </w:numPr>
        <w:spacing w:lineRule="auto" w:line="360"/>
        <w:ind w:left="1276" w:right="18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Здание обеспечено системами вертикального транспорта – </w:t>
      </w:r>
    </w:p>
    <w:p>
      <w:pPr>
        <w:pStyle w:val="Normal"/>
        <w:spacing w:lineRule="auto" w:line="360"/>
        <w:ind w:left="1276" w:right="1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рпус 1 в части гостиничного комплекса предусмотрены лифты ЛФ-5 грузоподъемностью 1600 кг, с габаритными размерами кабины 2,1м х 1,48м х 2,7м, со скоростью движения 2,5м/с, с возможностью перевозки пожарных подразделений; ЛФ-6, ЛФ-7 грузоподъемностью 1000 кг, с габаритными размерами кабины 2,1м х 1,1м х 2,7м, со скоростью движения 2,5м/с, с возможностью перевозки пожарных подразделений; ЛФ-8, ЛФ-9, ЛФ-10 грузоподъемностью 1000 кг, с габаритными размерами кабины 1,25м х1,5м х 2,7м со скоростью движения 2,5м/с. В части офисного блока помещений предусмотрены лифта ЛФ-1, ЛФ-2, ЛФ-3, ЛФ-4 грузоподъемностью 1000 кг, со скоростью движения 1.6 м/с, с габаритными размерами проходных кабин 1,1м х 2,1м х 2,7м,  лифты ЛФ-1, ЛФ-2, ЛФ-4 с возможностью перевозки пожарных подразделений.</w:t>
      </w:r>
    </w:p>
    <w:p>
      <w:pPr>
        <w:pStyle w:val="Normal"/>
        <w:spacing w:lineRule="auto" w:line="360"/>
        <w:ind w:left="1276" w:right="1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рпус 2 предусмотрены лифты ЛФ-11 грузоподъемностью 1600 кг, с габаритными размерами кабины 2,1м х 1,48м х 2,7м, со скоростью движения 2,5м/с, с возможностью перевозки пожарных подразделений; ЛФ12, ЛФ-13 грузоподъемностью 1000 кг, с габаритными размерами кабины 2,1м х 1,1м х 2,7м, со скоростью движения 2,5м/с, с возможностью перевозки пожарных подразделений; ЛФ-14, ЛФ-15, ЛФ-16 грузоподъемностью 1000 кг, с габаритными размерами кабины 1,25м х1,5м х 2,7м со скоростью движения 2,5м/с.</w:t>
      </w:r>
    </w:p>
    <w:p>
      <w:pPr>
        <w:pStyle w:val="Normal"/>
        <w:spacing w:lineRule="auto" w:line="360"/>
        <w:ind w:left="1276" w:right="1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рпус 3 предусмотрены лифты ЛФ-28 грузоподъемностью 1600 кг, с габаритными размерами кабины 2,1м х 1,48м х 2,7м, со скоростью движения 2,5м/с, с возможностью перевозки пожарных подразделений; ЛФ-26, ЛФ-27 грузоподъемностью 1000 кг, с габаритными размерами кабины 2,1м х 1,1м х 2,7м, со скоростью движения 2,5м/с, с возможностью перевозки пожарных подразделений; ЛФ-23, ЛФ-24, ЛФ-25 грузоподъемностью 1000 кг, с габаритными размерами кабины 1,25м х1,5м х 2,7м со скоростью движения 2,5м/с.</w:t>
      </w:r>
    </w:p>
    <w:p>
      <w:pPr>
        <w:pStyle w:val="Normal"/>
        <w:spacing w:lineRule="auto" w:line="360"/>
        <w:ind w:left="1276" w:right="1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рпус 4 предусмотрены лифты ЛФ-17 грузоподъемностью 1600 кг, с габаритными размерами кабины 2,1м х 1,48м х 2,7м, со скоростью движения 2,5м/с, с возможностью перевозки пожарных подразделений; ЛФ-18, ЛФ-19 грузоподъемностью 1000 кг, с габаритными размерами кабины 2,1м х 1,1м х 2,7м, со скоростью движения 2,5м/с, с возможностью перевозки пожарных подразделений; ЛФ-20, ЛФ-21, ЛФ-22 грузоподъемностью 1000 кг, с габаритными размерами кабины 1,25м х1,5м х 2,7м со скоростью движения 2,5м/с.</w:t>
      </w:r>
    </w:p>
    <w:p>
      <w:pPr>
        <w:pStyle w:val="Normal"/>
        <w:spacing w:lineRule="auto" w:line="360"/>
        <w:ind w:left="1276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ифт ЛФ-29 грузоподъемностью 1000 кг, со скоростью движения 1.0 м/с, с габаритными размерами кабины 1,6м х 1,5м х 2,1м, используется для перевозки мусора.</w:t>
      </w:r>
    </w:p>
    <w:p>
      <w:pPr>
        <w:pStyle w:val="Normal"/>
        <w:spacing w:lineRule="auto" w:line="360"/>
        <w:ind w:left="1276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корпусе №3 и №2 на перепаде высот в вестибюлях предусмотрены подъемные устройства типа </w:t>
      </w:r>
      <w:r>
        <w:rPr>
          <w:rFonts w:cs="Arial" w:ascii="Arial" w:hAnsi="Arial"/>
          <w:lang w:val="en-US"/>
        </w:rPr>
        <w:t>Vimec</w:t>
      </w:r>
      <w:r>
        <w:rPr>
          <w:rFonts w:cs="Arial" w:ascii="Arial" w:hAnsi="Arial"/>
        </w:rPr>
        <w:t xml:space="preserve"> 64 грузоподъемностью 230 кг, со скоростью движения 5 м/мин, с габаритными размерами платформы 0,83м х 0,7м.</w:t>
      </w:r>
    </w:p>
    <w:p>
      <w:pPr>
        <w:pStyle w:val="Normal"/>
        <w:spacing w:lineRule="auto" w:line="360"/>
        <w:ind w:left="1276"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76" w:right="18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 xml:space="preserve">Расчетное обоснование на количество санузлов </w:t>
      </w:r>
      <w:r>
        <w:rPr>
          <w:rFonts w:cs="Arial" w:ascii="Arial" w:hAnsi="Arial"/>
        </w:rPr>
        <w:t>по типам помещений общественного назначения принимается согласно п.5.41 СП 118</w:t>
      </w:r>
      <w:r>
        <w:rPr>
          <w:rFonts w:cs="Arial" w:ascii="Arial" w:hAnsi="Arial"/>
          <w:bCs/>
        </w:rPr>
        <w:t>.13330.2012*.</w:t>
      </w:r>
      <w:r>
        <w:rPr>
          <w:rFonts w:cs="Arial" w:ascii="Arial" w:hAnsi="Arial"/>
        </w:rPr>
        <w:t xml:space="preserve"> Мужчины - один унитаз на: 20-30 сотрудников, школьников, 50-60 посетителей; один писсуар на: 15-18 сотрудников, 50-80 посетителей; 30 школьников; один умывальник на четыре унитаза, но не менее одного на уборную.</w:t>
      </w:r>
      <w:r>
        <w:rPr/>
        <w:t xml:space="preserve"> </w:t>
      </w:r>
      <w:r>
        <w:rPr>
          <w:rFonts w:cs="Arial" w:ascii="Arial" w:hAnsi="Arial"/>
        </w:rPr>
        <w:t>Женщины - один унитаз на: 15 сотрудников, 20 школьниц, 25-30 посетителей; один умывальник на два унитаза, но не менее одного на уборную; и п.5.42* СП 118</w:t>
      </w:r>
      <w:r>
        <w:rPr>
          <w:rFonts w:cs="Arial" w:ascii="Arial" w:hAnsi="Arial"/>
          <w:bCs/>
        </w:rPr>
        <w:t>.13330.2012*.</w:t>
      </w:r>
      <w:r>
        <w:rPr>
          <w:rFonts w:cs="Arial" w:ascii="Arial" w:hAnsi="Arial"/>
        </w:rPr>
        <w:t xml:space="preserve"> В продовольственных магазинах для покупателей следует предусматривать уборные с оборудованием из расчета: один унитаз на каждые 400 м торговой площади, а в непродовольственных магазинах - на каждые 600 м, но не менее двух унитазов. Для предприятий площадью торгового зала менее 300 м включительно необходимость уборных устанавливается заданием на проектирование.</w:t>
      </w:r>
    </w:p>
    <w:p>
      <w:pPr>
        <w:pStyle w:val="Normal"/>
        <w:numPr>
          <w:ilvl w:val="0"/>
          <w:numId w:val="17"/>
        </w:numPr>
        <w:spacing w:lineRule="auto" w:line="360"/>
        <w:ind w:left="1636" w:right="1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счет санузлов по помещениям: </w:t>
      </w:r>
    </w:p>
    <w:p>
      <w:pPr>
        <w:pStyle w:val="Normal"/>
        <w:spacing w:lineRule="auto" w:line="360"/>
        <w:ind w:left="1636" w:right="180" w:hanging="0"/>
        <w:rPr/>
      </w:pPr>
      <w:r>
        <w:rPr>
          <w:rFonts w:cs="Arial" w:ascii="Arial" w:hAnsi="Arial"/>
          <w:i/>
        </w:rPr>
        <w:t>БКТ (Ф4.3)</w:t>
      </w:r>
      <w:r>
        <w:rPr>
          <w:rFonts w:cs="Arial" w:ascii="Arial" w:hAnsi="Arial"/>
        </w:rPr>
        <w:t xml:space="preserve">  из расчета 600 кв.м площадь БКТ, по ТЗ предусмотреть 10 кв.м на 1 чел.(600кв.м/10кв.м/чел.) =  60 сотрудников -  30 мужчин (30/30=1 унитаз; 30/18=1,6писсуар) и 30 женщин (30/15=2 унитаза), требуется санузел для сотрудников: мужской – на 1 унитаз, 2 писсуара, 1 умывальник; женский  -  на 2 унитаза и 1 умывальник, предусмотреть 1 санузел (универсальная кабина для инвалидов размером 2,2м х 2,25м) оборудованный унитазом и умывальником.</w:t>
      </w:r>
    </w:p>
    <w:p>
      <w:pPr>
        <w:pStyle w:val="Normal"/>
        <w:spacing w:lineRule="auto" w:line="360"/>
        <w:ind w:left="1636" w:right="180" w:hanging="0"/>
        <w:rPr>
          <w:rFonts w:ascii="Arial" w:hAnsi="Arial" w:cs="Arial"/>
        </w:rPr>
      </w:pPr>
      <w:r>
        <w:rPr>
          <w:rFonts w:cs="Arial" w:ascii="Arial" w:hAnsi="Arial"/>
          <w:i/>
        </w:rPr>
        <w:t>Торговый центр:</w:t>
      </w:r>
    </w:p>
    <w:p>
      <w:pPr>
        <w:pStyle w:val="Normal"/>
        <w:spacing w:lineRule="auto" w:line="360"/>
        <w:ind w:left="1710"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i/>
        </w:rPr>
        <w:t>предприятие общественного питания (фудкорт)</w:t>
      </w:r>
      <w:r>
        <w:rPr>
          <w:rFonts w:cs="Arial" w:ascii="Arial" w:hAnsi="Arial"/>
        </w:rPr>
        <w:t xml:space="preserve"> на 120 посадочных мест -  60 мужчин (60/60=1унитаз) и 60 женщин (60/30=2унитаза), требуется санузел для посетителей оборудованный 3 унитазами и 2 умывальниками, из расчета 20 сотрудников в смену (20/15=1,33 унитаза) требуется санузел для персонала оборудованный унитазом и умывальником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left="1710" w:right="180" w:hanging="0"/>
        <w:rPr>
          <w:rFonts w:ascii="Arial" w:hAnsi="Arial" w:cs="Arial"/>
        </w:rPr>
      </w:pPr>
      <w:r>
        <w:rPr>
          <w:rFonts w:cs="Arial" w:ascii="Arial" w:hAnsi="Arial"/>
          <w:i/>
        </w:rPr>
        <w:t>торговая галерея и павильоны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лощадь торговой галереи и павильонов 1421 м2, (1421/600=4,7 унитазов) требуется для посетителей оборудованный 5 унитазами и 3 умывальникам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из расчета 46 сотрудников в смену (46/15=3,06 унитаза) требуется санузел для персонала оборудованный тремя унитазами и двумя умывальниками; </w:t>
      </w:r>
    </w:p>
    <w:p>
      <w:pPr>
        <w:pStyle w:val="Normal"/>
        <w:spacing w:lineRule="auto" w:line="360"/>
        <w:ind w:left="1710" w:right="180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Для торгового центра предусмотрен блок санузлов мужской и женский, универсальная кабина для инвалидов размером 2,2м х 2,25м, - рассчитанные на посетителей и персонал, оборудованный 6 унитазами и 3 умывальниками в каждом санузле, и унитаз и умывальник в универсальной кабине для инвалидов. </w:t>
      </w:r>
    </w:p>
    <w:p>
      <w:pPr>
        <w:pStyle w:val="Normal"/>
        <w:spacing w:lineRule="auto" w:line="360"/>
        <w:ind w:left="1710" w:right="180" w:hanging="0"/>
        <w:rPr>
          <w:rFonts w:ascii="Arial" w:hAnsi="Arial" w:cs="Arial"/>
        </w:rPr>
      </w:pPr>
      <w:r>
        <w:rPr>
          <w:rFonts w:cs="Arial" w:ascii="Arial" w:hAnsi="Arial"/>
          <w:i/>
        </w:rPr>
        <w:t>Супермаркет</w:t>
      </w:r>
      <w:r>
        <w:rPr>
          <w:rFonts w:cs="Arial" w:ascii="Arial" w:hAnsi="Arial"/>
        </w:rPr>
        <w:t xml:space="preserve"> для посетителей предусмотрен санузел из расчета торговый зал до 800м2, оборудованный одним унитазом и умывальником, и санузел - </w:t>
      </w:r>
      <w:bookmarkStart w:id="6" w:name="_Hlk79509542"/>
      <w:r>
        <w:rPr>
          <w:rFonts w:cs="Arial" w:ascii="Arial" w:hAnsi="Arial"/>
        </w:rPr>
        <w:t>универсальная кабина для инвалидов размером 2,2м х 2,25м</w:t>
      </w:r>
      <w:bookmarkEnd w:id="6"/>
      <w:r>
        <w:rPr>
          <w:rFonts w:cs="Arial" w:ascii="Arial" w:hAnsi="Arial"/>
        </w:rPr>
        <w:t>, оборудованный унитазом и умывальником; для персонала из расчета 30 сотрудников в смену (30/15=2 унитаза) предусмотрен санузел для персонала, оборудованный двумя унитазами и умывальником без разделения на мужской и женский;</w:t>
      </w:r>
    </w:p>
    <w:p>
      <w:pPr>
        <w:pStyle w:val="Normal"/>
        <w:spacing w:lineRule="auto" w:line="360"/>
        <w:ind w:left="1710" w:right="180" w:hanging="0"/>
        <w:rPr/>
      </w:pPr>
      <w:r>
        <w:rPr>
          <w:rFonts w:cs="Arial" w:ascii="Arial" w:hAnsi="Arial"/>
          <w:i/>
        </w:rPr>
        <w:t xml:space="preserve">Предприятие торговли ретейл №1.1, 1.2, 1.3, 1.4, 1.5, 2.1, 2.2, 2.3, 2.4, 3.1, 3.2, 3.3, 4.1, 4.2, 4.3, 4.4, 4.5, 4.6, 5 </w:t>
      </w:r>
      <w:r>
        <w:rPr>
          <w:rFonts w:cs="Arial" w:ascii="Arial" w:hAnsi="Arial"/>
        </w:rPr>
        <w:t xml:space="preserve"> для посетителей не предусмотрен санузел торговый зал до 150м2, для персонала предусмотрен санузел, оборудованный унитазом и умывальником.</w:t>
      </w:r>
    </w:p>
    <w:p>
      <w:pPr>
        <w:pStyle w:val="Normal"/>
        <w:spacing w:lineRule="auto" w:line="360"/>
        <w:ind w:left="1710" w:right="180" w:hanging="0"/>
        <w:rPr/>
      </w:pPr>
      <w:r>
        <w:rPr>
          <w:rFonts w:cs="Arial" w:ascii="Arial" w:hAnsi="Arial"/>
          <w:i/>
        </w:rPr>
        <w:t xml:space="preserve">Предприятие торговли ретейл №2.5 </w:t>
      </w:r>
      <w:r>
        <w:rPr>
          <w:rFonts w:cs="Arial" w:ascii="Arial" w:hAnsi="Arial"/>
        </w:rPr>
        <w:t>для посетителей предусмотрен санузел из расчета торговый зал до 800м2 санузел - универсальная кабина для инвалидов размером 2,2м х 2,25м, оборудованный унитазом и умывальником; для персонала предусмотрен санузел, оборудованный унитазом и умывальником;</w:t>
      </w:r>
    </w:p>
    <w:p>
      <w:pPr>
        <w:pStyle w:val="Normal"/>
        <w:spacing w:lineRule="auto" w:line="360"/>
        <w:ind w:left="1710"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i/>
        </w:rPr>
        <w:t xml:space="preserve">Фитнес-центр, </w:t>
      </w:r>
      <w:r>
        <w:rPr>
          <w:rFonts w:cs="Arial" w:ascii="Arial" w:hAnsi="Arial"/>
        </w:rPr>
        <w:t>из расчета 135 чел. в сеанс единовременно занимающихся -  68 мужчин (68/60=1,133унитаза) и 68 женщин (68/30=2,266унитаза), предусмотрен санузел для посетителей оборудованный унитазом и умывальником, универсальная кабина для инвалидов оборудованная унитазом и умывальником без разделения на мужской и женский, в раздевалках предусмотрены блоки санузлов, оборудованные двумя унитазами и умывальником каждый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з расчета 20 сотрудников в смену (20/15=1,3 унитаза) предусмотрены санузлы для персонала оборудованные унитазом и умывальником в каждой раздевалке тренеров.</w:t>
      </w:r>
    </w:p>
    <w:p>
      <w:pPr>
        <w:pStyle w:val="Normal"/>
        <w:spacing w:lineRule="auto" w:line="360"/>
        <w:ind w:left="1710" w:right="1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1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</w:t>
      </w:r>
    </w:p>
    <w:tbl>
      <w:tblPr>
        <w:tblW w:w="10196" w:type="dxa"/>
        <w:jc w:val="left"/>
        <w:tblInd w:w="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2552"/>
        <w:gridCol w:w="2517"/>
      </w:tblGrid>
      <w:tr>
        <w:trPr>
          <w:trHeight w:val="463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ПЗ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высота (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м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процент застройки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%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плотность (тыс.кв.м/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 тыс.кв.м/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3 тыс.кв.м/га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поэтажная площадь объекта в габаритах наружных стен (кв.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71 300 кв.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 233 кв.м</w:t>
            </w:r>
          </w:p>
        </w:tc>
      </w:tr>
    </w:tbl>
    <w:p>
      <w:pPr>
        <w:pStyle w:val="Normal"/>
        <w:spacing w:lineRule="auto" w:line="360" w:before="240" w:after="0"/>
        <w:ind w:left="1105" w:right="181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left="1360" w:right="17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ходные двери в здание оснащаются дверным доводчико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истемы централизованного теплоснабжения оснащаются оборудованием,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беспечивающим в системе внутреннего теплоснабжения здания поддержание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идравлического режима, автоматическое регулирование потребления тепловой энергии в системах отопления и вентиляции в зависимости от изменения температуры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ружного воздуха, приготовление горячей воды и поддержание заданной температур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 системе горячего водоснаб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едства измерения электрической энергии имеют класс точности 0,5 и выше и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бладают функцией учета электрической энергии, потребленной в различные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становленные периоды времени внутри суток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менение энергоэффективных строительных теплоизоляционных материало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нергосбережение систем отопления, вентиляции и кондиционирования воздуха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едусматривается за счет выбора высокотехнологического оборудования,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использования энергоэффективных схемных решений и оптимизации управления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истемами, а именно: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именение двухтрубных систем отопления с индивидуальным регулированием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 учетом теплоты;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 автоматических балансировочных клапанов;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менение высокоэффективных теплоизоляционных конструкций и материалов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тепловой защиты воздуховодов и трубопроводов;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ка термостатов на отопительных приборах;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 воздушно</w:t>
        <w:softHyphen/>
        <w:t xml:space="preserve">тепловых завес концевыми и/или температурными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атчиками;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менение приточно</w:t>
        <w:softHyphen/>
        <w:t xml:space="preserve">вытяжных систем с механическим побуждением, с утилизацией теплоты удаляемого воздуха и индивидуально регулируемым 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здухообменом.</w:t>
      </w:r>
    </w:p>
    <w:p>
      <w:pPr>
        <w:pStyle w:val="Normal"/>
        <w:widowControl w:val="false"/>
        <w:autoSpaceDE w:val="false"/>
        <w:spacing w:lineRule="auto" w:line="360"/>
        <w:ind w:left="204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целях экономии расходования воды предусматривается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нижение избыточного напора регуляторами давления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втоматическое поддержание расчетного давления насосами с частотным</w:t>
      </w:r>
    </w:p>
    <w:p>
      <w:pPr>
        <w:pStyle w:val="Normal"/>
        <w:widowControl w:val="false"/>
        <w:autoSpaceDE w:val="false"/>
        <w:spacing w:lineRule="auto" w:line="360"/>
        <w:ind w:left="147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гулированием электродвигателе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1720" w:right="17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овка приборов учета вод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одоразборные смесители и краны для умывальников общественных зон, 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едназначенные для холодной и/или горячей воды, поступающей из централизованных систем водоснабжения, оснащаются функцией автоматического прекращения подачи воды.</w:t>
      </w:r>
    </w:p>
    <w:p>
      <w:pPr>
        <w:pStyle w:val="Normal"/>
        <w:widowControl w:val="false"/>
        <w:autoSpaceDE w:val="false"/>
        <w:spacing w:lineRule="auto" w:line="360"/>
        <w:ind w:left="1360" w:right="374" w:firstLine="56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нижение потребления электроэнергии, а также сокращение расходов теплоты, холода и электроэнергии на тепловлажностную обработку воздуха осуществляется за счет применения: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ы рециркуляции воздуха в приточно</w:t>
        <w:softHyphen/>
        <w:t>вытяжных вентсистемах;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х систем для помещений разного функционального назначения и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ных режимов работы;</w:t>
      </w:r>
    </w:p>
    <w:p>
      <w:pPr>
        <w:pStyle w:val="Normal"/>
        <w:widowControl w:val="false"/>
        <w:autoSpaceDE w:val="false"/>
        <w:spacing w:lineRule="auto" w:line="360"/>
        <w:ind w:left="1249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 с регулируемым переменным расходом воздуха;</w:t>
      </w:r>
    </w:p>
    <w:p>
      <w:pPr>
        <w:pStyle w:val="Normal"/>
        <w:widowControl w:val="false"/>
        <w:autoSpaceDE w:val="false"/>
        <w:spacing w:lineRule="auto" w:line="360"/>
        <w:ind w:left="1249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нижения аэродинамического приведенного сопротивления систем, применение воздуховодов круглого сечения и более высокого класса плотности;</w:t>
      </w:r>
    </w:p>
    <w:p>
      <w:pPr>
        <w:pStyle w:val="Normal"/>
        <w:widowControl w:val="false"/>
        <w:autoSpaceDE w:val="false"/>
        <w:spacing w:lineRule="auto" w:line="360"/>
        <w:ind w:left="680" w:firstLine="56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нергоэффективных схем обработки воздуха, включая схемы аппараты для 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тилизации теплоты, и холодов удаляемого из помещений воздуха;</w:t>
      </w:r>
    </w:p>
    <w:p>
      <w:pPr>
        <w:pStyle w:val="Normal"/>
        <w:widowControl w:val="false"/>
        <w:autoSpaceDE w:val="false"/>
        <w:spacing w:lineRule="auto" w:line="360"/>
        <w:ind w:left="680" w:firstLine="56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спользование естественных источников холода в холодный период года для 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ссимиляции теплоизбытков в помещениях с круглогодичными тепловыделениями, а так же охлаждения холодоносителя в сухих охладителях жидкости;</w:t>
      </w:r>
    </w:p>
    <w:p>
      <w:pPr>
        <w:pStyle w:val="Normal"/>
        <w:widowControl w:val="false"/>
        <w:autoSpaceDE w:val="false"/>
        <w:spacing w:lineRule="auto" w:line="360"/>
        <w:ind w:left="20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решения данных задач по энергоэффективности систем электроснабжения проектом предусматриваются следующие мероприятия: </w:t>
      </w:r>
    </w:p>
    <w:p>
      <w:pPr>
        <w:pStyle w:val="Normal"/>
        <w:widowControl w:val="false"/>
        <w:autoSpaceDE w:val="false"/>
        <w:spacing w:lineRule="auto" w:line="360"/>
        <w:ind w:right="3772" w:hanging="0"/>
        <w:rPr>
          <w:rFonts w:ascii="Arial" w:hAnsi="Arial" w:cs="Arial"/>
        </w:rPr>
      </w:pPr>
      <w:r>
        <w:rPr>
          <w:rFonts w:cs="Symbol" w:ascii="Symbol" w:hAnsi="Symbol"/>
          <w:color w:val="000000"/>
        </w:rPr>
        <w:t>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ация реактивной мощности;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Symbol" w:ascii="Symbol" w:hAnsi="Symbo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вномерное распределение однофазных нагрузок по фазам;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cs="Symbol" w:ascii="Symbol" w:hAnsi="Symbo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спользование преобразователей частоты, устройств плавного пуска для управления электродвигателями (по заданию технологов данных систем); </w:t>
      </w:r>
    </w:p>
    <w:p>
      <w:pPr>
        <w:pStyle w:val="Normal"/>
        <w:widowControl w:val="false"/>
        <w:autoSpaceDE w:val="false"/>
        <w:spacing w:lineRule="auto" w:line="360"/>
        <w:ind w:right="465" w:hanging="0"/>
        <w:jc w:val="center"/>
        <w:rPr>
          <w:rFonts w:ascii="Arial" w:hAnsi="Arial" w:cs="Arial"/>
        </w:rPr>
      </w:pPr>
      <w:r>
        <w:rPr>
          <w:rFonts w:cs="Symbol" w:ascii="Symbol" w:hAnsi="Symbol"/>
          <w:color w:val="000000"/>
        </w:rPr>
        <w:t>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ая система диспетчеризации и управления инженерными системами</w:t>
      </w:r>
    </w:p>
    <w:p>
      <w:pPr>
        <w:pStyle w:val="Normal"/>
        <w:widowControl w:val="false"/>
        <w:autoSpaceDE w:val="false"/>
        <w:spacing w:lineRule="auto" w:line="360"/>
        <w:ind w:left="128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. Данная система собирает информацию о потреблении электрической энергии, отображает данную информацию на ПК в реальном времени, генерирует периодические отчеты, своевременно оповещающая об аварийных ситуациях и предотвращает выход из строя электрооборудования. При этом обеспечивается полный мониторинг и контроль энергопотребления;</w:t>
      </w:r>
    </w:p>
    <w:p>
      <w:pPr>
        <w:pStyle w:val="Normal"/>
        <w:widowControl w:val="false"/>
        <w:autoSpaceDE w:val="false"/>
        <w:spacing w:lineRule="auto" w:line="360"/>
        <w:ind w:left="1719" w:hanging="359"/>
        <w:rPr>
          <w:rFonts w:ascii="Symbol" w:hAnsi="Symbol" w:cs="Symbol"/>
        </w:rPr>
      </w:pPr>
      <w:r>
        <w:rPr>
          <w:rFonts w:cs="Symbol" w:ascii="Symbol" w:hAnsi="Symbo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 современного высокоэффективного оборудования (вентиляторы, насосы и т.д.);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  <w:color w:val="000000"/>
        </w:rPr>
      </w:pPr>
      <w:r>
        <w:rPr>
          <w:rFonts w:cs="Symbol" w:ascii="Symbol" w:hAnsi="Symbo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 светодиодных источников света с повышенной светоотдачей;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Symbol" w:hAnsi="Symbol" w:cs="Symbol"/>
        </w:rPr>
      </w:pPr>
      <w:r>
        <w:rPr>
          <w:rFonts w:cs="Symbol" w:ascii="Symbol" w:hAnsi="Symbo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менение системы управления освещением, интегрированной с системой диспетчеризации здания.</w:t>
      </w:r>
    </w:p>
    <w:p>
      <w:pPr>
        <w:pStyle w:val="Normal"/>
        <w:spacing w:lineRule="auto" w:line="360"/>
        <w:ind w:righ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left="1360" w:right="17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</w:r>
    </w:p>
    <w:p>
      <w:pPr>
        <w:pStyle w:val="Normal"/>
        <w:suppressAutoHyphens w:val="true"/>
        <w:spacing w:lineRule="auto" w:line="360"/>
        <w:ind w:left="1104" w:right="17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ТЕН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ружные стены с вентфасадом (ТИП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нолитная железобетонная стена</w:t>
      </w:r>
      <w:r>
        <w:rPr>
          <w:rFonts w:cs="Arial" w:ascii="Arial" w:hAnsi="Arial"/>
        </w:rPr>
        <w:t xml:space="preserve"> или стена из блоков из ячеистого бетона со штукатурным слоем со стороны помещения</w:t>
      </w:r>
      <w:r>
        <w:rPr>
          <w:rFonts w:cs="Arial" w:ascii="Arial" w:hAnsi="Arial"/>
          <w:color w:val="000000"/>
        </w:rPr>
        <w:t>; утеплитель из базальтовых минераловатных плит; вентилируемая прослойка; конструкция навесной фасадной системы в составе сертифицированной системы с облицовкой из алюминиевых кассе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ружные стены с утеплением и облицовкой из навесной фасадной стоечно-ригельной витражной системы цокольная часть (ТИП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тена из железобетона; утеплитель: плиты из пеностекла; облицовка из навесной стоечно-ригельной фасадной системы (прозрачные стеклопакеты и </w:t>
      </w:r>
      <w:r>
        <w:rPr>
          <w:rFonts w:cs="Arial" w:ascii="Arial" w:hAnsi="Arial"/>
          <w:color w:val="2C2D2E"/>
          <w:shd w:fill="FFFFFF" w:val="clear"/>
        </w:rPr>
        <w:t>непрозрачное заполнение – однокамерный стеклопакет с окрашенным стеклом (стемалит)</w:t>
      </w:r>
      <w:r>
        <w:rPr>
          <w:rFonts w:cs="Arial" w:ascii="Arial" w:hAnsi="Arial"/>
          <w:color w:val="000000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Наружные стены с облицовкой </w:t>
      </w:r>
      <w:r>
        <w:rPr>
          <w:rFonts w:cs="Arial" w:ascii="Arial" w:hAnsi="Arial"/>
          <w:color w:val="000000"/>
        </w:rPr>
        <w:t>из навесной фасадной стоечно-ригельной витражной систе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C2D2E"/>
          <w:shd w:fill="FFFFFF" w:val="clear"/>
        </w:rPr>
        <w:t>непрозрачное заполнение – однокамерный стеклопакет с окрашенным стеклом (стемалит)</w:t>
      </w:r>
      <w:r>
        <w:rPr>
          <w:rFonts w:cs="Arial" w:ascii="Arial" w:hAnsi="Arial"/>
        </w:rPr>
        <w:t xml:space="preserve"> (ТИП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нолитная железобетонная стена или стена из блоков из ячеистого бетона со штукатурным слоем со стороны помещения; утеплитель из базальтовых минераловатных плит; воздушная прослойка; </w:t>
      </w:r>
      <w:r>
        <w:rPr>
          <w:rFonts w:cs="Arial" w:ascii="Arial" w:hAnsi="Arial"/>
          <w:color w:val="000000"/>
        </w:rPr>
        <w:t>облицовка из навесной стоечно-ригельной фасадной системы (</w:t>
      </w:r>
      <w:r>
        <w:rPr>
          <w:rFonts w:cs="Arial" w:ascii="Arial" w:hAnsi="Arial"/>
        </w:rPr>
        <w:t>однокамерный стеклопакет с непрозрачным стеклом – стемалитом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ружные стены из монолитного железобетона с системой утепления и наружным слоем из штукатурки вентиляционные шахты (ТИП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нолитная железобетонная стена; утеплитель из базальтовых минераловатных плит; декоративная штукатурка в составе фасадной теплоизоляционной композиционной системы с наружными штукатурными слоями согласно ГОСТ 56707</w:t>
        <w:softHyphen/>
        <w:t>2015;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КРЫТ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040" w:hanging="360"/>
        <w:rPr>
          <w:rFonts w:ascii="Arial" w:hAnsi="Arial" w:cs="Arial"/>
        </w:rPr>
      </w:pPr>
      <w:r>
        <w:rPr>
          <w:rFonts w:cs="Arial" w:ascii="Arial" w:hAnsi="Arial"/>
        </w:rPr>
        <w:t>Покрытие здания над гостиничными номерами, включая террасы, и над помещениями общественного назначения, озелененная кровля (ТИП 1, ТИП 2, ТИП 3)</w:t>
      </w:r>
    </w:p>
    <w:p>
      <w:pPr>
        <w:pStyle w:val="Normal"/>
        <w:widowControl w:val="false"/>
        <w:autoSpaceDE w:val="false"/>
        <w:spacing w:lineRule="auto" w:line="360"/>
        <w:ind w:left="1320" w:hanging="0"/>
        <w:rPr>
          <w:rFonts w:ascii="Arial" w:hAnsi="Arial" w:cs="Arial"/>
        </w:rPr>
      </w:pPr>
      <w:r>
        <w:rPr>
          <w:rFonts w:cs="Arial" w:ascii="Arial" w:hAnsi="Arial"/>
        </w:rPr>
        <w:t>монолитная железобетонная плита; пароизоляция; пеностекольный щебень; полиэтиленовая пленка; стяжка из цементно</w:t>
        <w:softHyphen/>
        <w:t>песчаного раствора; битумный праймер; гидроизоляция; конструкция покрытия.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ФАСАДНОЕ ОСТЕКЛЕНИЕ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тражные конструкции - конструкция фасадная светопрозрачная стоечно-ригельная система из профилей из алюминиевых сплавов с двухкамерными стеклопакетами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енитные фонари - из профилей из алюминиевых сплавов с двухкамерными стеклопакетам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720" w:right="170" w:hanging="360"/>
        <w:rPr/>
      </w:pPr>
      <w:r>
        <w:rPr>
          <w:rFonts w:cs="Arial" w:ascii="Arial" w:hAnsi="Arial"/>
        </w:rPr>
        <w:t>использование уплотняющих прокладок из силиконовых материалов из морозостойкой резины для повышения степени уплотнения стыков и притворов открывающихся элементов наружных огражден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1720" w:right="170" w:hanging="360"/>
        <w:rPr/>
      </w:pPr>
      <w:r>
        <w:rPr>
          <w:rFonts w:cs="Arial" w:ascii="Arial" w:hAnsi="Arial"/>
        </w:rPr>
        <w:t>теплотехнические показатели наружных ограждающих конструкций принимаются в соответствии с требованиями СП 50.13330.2012, что позволит получить значительный эксплуатационный эффект в части экономии тепловой энергии в холодный период года за счёт сокращения тепловых потерь и значительно ослабить внешние теплопоступления в тёплый период года;</w:t>
      </w:r>
    </w:p>
    <w:p>
      <w:pPr>
        <w:pStyle w:val="Normal"/>
        <w:suppressAutoHyphens w:val="true"/>
        <w:spacing w:lineRule="auto" w:line="360"/>
        <w:ind w:left="1720" w:righ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left="1360" w:right="18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и обоснование использованных композиционных приемов при оформлении фасадов и интерьеров объекта капитального строительства.</w:t>
      </w:r>
    </w:p>
    <w:p>
      <w:pPr>
        <w:pStyle w:val="Normal"/>
        <w:spacing w:lineRule="auto" w:line="360"/>
        <w:ind w:left="1418" w:righ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Снаружи здание имеет следующие типы отделки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1778" w:right="180" w:hanging="360"/>
        <w:rPr>
          <w:rFonts w:ascii="Arial" w:hAnsi="Arial" w:cs="Arial"/>
        </w:rPr>
      </w:pPr>
      <w:r>
        <w:rPr>
          <w:rFonts w:cs="Arial" w:ascii="Arial" w:hAnsi="Arial"/>
        </w:rPr>
        <w:t>Надземная часть имеет следующие</w:t>
      </w:r>
      <w:r>
        <w:rPr/>
        <w:t xml:space="preserve"> </w:t>
      </w:r>
      <w:r>
        <w:rPr>
          <w:rFonts w:cs="Arial" w:ascii="Arial" w:hAnsi="Arial"/>
        </w:rPr>
        <w:t>типы отделки:</w:t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ИП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</w:rPr>
        <w:t xml:space="preserve"> стена из железобетона, пеноблоков; утеплитель: каменная вата; сертифицированная навесная фасадная система с вентилируемый зазором: алюминиевые кассеты;</w:t>
      </w:r>
    </w:p>
    <w:p>
      <w:pPr>
        <w:pStyle w:val="Normal"/>
        <w:spacing w:lineRule="auto" w:line="360"/>
        <w:ind w:left="1360" w:right="180" w:hanging="0"/>
        <w:rPr/>
      </w:pPr>
      <w:r>
        <w:rPr>
          <w:rFonts w:cs="Arial" w:ascii="Arial" w:hAnsi="Arial"/>
          <w:b/>
        </w:rPr>
        <w:t xml:space="preserve">ТИП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</w:rPr>
        <w:t xml:space="preserve"> (цокольная часть) стена из железобетона; утеплитель: плиты из пеностекла; облицовка</w:t>
      </w:r>
      <w:r>
        <w:rPr>
          <w:rFonts w:cs="Arial" w:ascii="Arial" w:hAnsi="Arial"/>
          <w:color w:val="000000"/>
        </w:rPr>
        <w:t xml:space="preserve"> из навесной стоечно-ригельной витражной фасадной системы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ИП </w:t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</w:rPr>
        <w:t xml:space="preserve"> стена из железобетона, пеноблоков; утеплитель: каменная вата; стоечно-ригельная витражная система из алюминиевых профилей, структурное остекление</w:t>
        <w:softHyphen/>
        <w:t xml:space="preserve"> </w:t>
      </w:r>
      <w:r>
        <w:rPr>
          <w:rFonts w:cs="Arial" w:ascii="Arial" w:hAnsi="Arial"/>
          <w:color w:val="2C2D2E"/>
          <w:shd w:fill="FFFFFF" w:val="clear"/>
        </w:rPr>
        <w:t>непрозрачное заполнение – однокамерный стеклопакет с окрашенным стеклом (стемалит)</w:t>
      </w:r>
      <w:r>
        <w:rPr>
          <w:rFonts w:cs="Arial" w:ascii="Arial" w:hAnsi="Arial"/>
        </w:rPr>
        <w:t xml:space="preserve"> (цвет – RAL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360" w:right="180" w:hanging="0"/>
        <w:rPr/>
      </w:pPr>
      <w:r>
        <w:rPr>
          <w:rFonts w:cs="Arial" w:ascii="Arial" w:hAnsi="Arial"/>
          <w:b/>
        </w:rPr>
        <w:t xml:space="preserve">ТИП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(выход на кровлю, стены шахт ОВ на кровле) </w:t>
      </w:r>
      <w:r>
        <w:rPr>
          <w:rFonts w:cs="Arial" w:ascii="Arial" w:hAnsi="Arial"/>
        </w:rPr>
        <w:t xml:space="preserve">стена из железобетона или кирпича; утеплитель: каменная вата; штукатурный декоративный слой, окраска;                      </w:t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Витражи гостиничного комплекса: алюминиевый профиль, светопрозрачное заполнение - двухкамерный стеклопакет (стекло – оконное, в стеклопакете в первой позиции принято – типа </w:t>
      </w:r>
      <w:r>
        <w:rPr>
          <w:rFonts w:cs="Arial" w:ascii="Arial" w:hAnsi="Arial"/>
          <w:lang w:val="en-US"/>
        </w:rPr>
        <w:t>Guardi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nGu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utral</w:t>
      </w:r>
      <w:r>
        <w:rPr>
          <w:rFonts w:cs="Arial" w:ascii="Arial" w:hAnsi="Arial"/>
        </w:rPr>
        <w:t xml:space="preserve"> 70 </w:t>
      </w:r>
      <w:r>
        <w:rPr>
          <w:rFonts w:cs="Arial" w:ascii="Arial" w:hAnsi="Arial"/>
          <w:lang w:val="en-US"/>
        </w:rPr>
        <w:t>HT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итражи 1 этажа: алюминиевый профиль (тип стоечно-ригельной системы - структурная): светопрозрачное заполнение - двухкамерный стеклопакет (стекло – оконное); не светопрозрачное заполнение – однокамерный стеклопакет с окрашенным стеклом - стемалит (цвет – RAL). Стекло в стеклопакете в первой позиции принято – типа </w:t>
      </w:r>
      <w:r>
        <w:rPr>
          <w:rFonts w:cs="Arial" w:ascii="Arial" w:hAnsi="Arial"/>
          <w:lang w:val="en-US"/>
        </w:rPr>
        <w:t>Guardi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nGu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utral</w:t>
      </w:r>
      <w:r>
        <w:rPr>
          <w:rFonts w:cs="Arial" w:ascii="Arial" w:hAnsi="Arial"/>
        </w:rPr>
        <w:t xml:space="preserve"> 70 </w:t>
      </w:r>
      <w:r>
        <w:rPr>
          <w:rFonts w:cs="Arial" w:ascii="Arial" w:hAnsi="Arial"/>
          <w:lang w:val="en-US"/>
        </w:rPr>
        <w:t>HT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итражи монтируются в стоечно-ригельную систему (тип стоечно-ригельной системы - структурная): светопрозрачное заполнение - двухкамерный стеклопакет (стекло – оконное); не светопрозрачное заполнение – стеклопакет однокамерный с окрашенной поверхностью (цвет – RAL). Стекло в стеклопакете в первой позиции принято – типа </w:t>
      </w:r>
      <w:r>
        <w:rPr>
          <w:rFonts w:cs="Arial" w:ascii="Arial" w:hAnsi="Arial"/>
          <w:lang w:val="en-US"/>
        </w:rPr>
        <w:t>Guardi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nGu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utral</w:t>
      </w:r>
      <w:r>
        <w:rPr>
          <w:rFonts w:cs="Arial" w:ascii="Arial" w:hAnsi="Arial"/>
        </w:rPr>
        <w:t xml:space="preserve"> 70 </w:t>
      </w:r>
      <w:r>
        <w:rPr>
          <w:rFonts w:cs="Arial" w:ascii="Arial" w:hAnsi="Arial"/>
          <w:lang w:val="en-US"/>
        </w:rPr>
        <w:t>HT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Зенитные фонари - из профилей из алюминиевых сплавов с двухкамерными стеклопакетами.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входные и тамбурные группы – из алюминиевых профилей (цвет – RAL), светопрозрачное заполнение - двухкамерный стеклопакет (стекло – оконное);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ические изделия (ограждения крыши, отливы парапетов, фартуки, и т.п.) – оцинкованная сталь с покрытием ПЭП (цвет – RAL).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ограждение террас высотой 1,5м из стекла триплекс толщиной 12мм, крепление к бетонным парапетам с помощью металлических деталей.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шумозащитные экраны, в местах установки наружных блоков инженерных систем, из стекла на металлическом каркасе. На кровле одноэтажной части стилобата корпуса №1,3 в осях 2.0 – 4.0; и корпуса 2,4 в осях 7/2.0 – 10/2.0; 1/2.0 – 4/2.0.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входные площадки выполнены из тротуарной плитки.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д входами предусмотрены стеклянные козырьки с каркасом из металлического профиля.  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ные ворота секционные металлические, утепленные.</w:t>
      </w:r>
    </w:p>
    <w:p>
      <w:pPr>
        <w:pStyle w:val="Normal"/>
        <w:spacing w:lineRule="auto" w:line="360"/>
        <w:ind w:left="1844"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решений по отделке помещений основного, вспомогательного, обслуживающего и технического назначения.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80" w:firstLine="42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нутренняя отделка:</w:t>
      </w:r>
    </w:p>
    <w:p>
      <w:pPr>
        <w:pStyle w:val="Normal"/>
        <w:spacing w:lineRule="auto" w:line="360"/>
        <w:ind w:left="1800" w:right="180" w:hanging="0"/>
        <w:rPr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Помещения основного назначения:</w:t>
      </w:r>
    </w:p>
    <w:p>
      <w:pPr>
        <w:pStyle w:val="Normal"/>
        <w:numPr>
          <w:ilvl w:val="0"/>
          <w:numId w:val="10"/>
        </w:numPr>
        <w:spacing w:lineRule="auto" w:line="360"/>
        <w:ind w:left="1720" w:right="180" w:hanging="360"/>
        <w:rPr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 гостиничных номеров </w:t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делка </w:t>
      </w:r>
      <w:r>
        <w:rPr>
          <w:rFonts w:cs="Arial" w:ascii="Arial" w:hAnsi="Arial"/>
        </w:rPr>
        <w:t>гостиничных номеров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</w:rPr>
        <w:t xml:space="preserve"> стены гостиничных номеров</w:t>
      </w:r>
      <w:r>
        <w:rPr>
          <w:rFonts w:cs="Arial" w:ascii="Arial" w:hAnsi="Arial"/>
          <w:color w:val="000000"/>
        </w:rPr>
        <w:t xml:space="preserve"> выполняются из штучных материалов, оштукатуриваются. Монолитные стены и плиты перекрытия – шлифовка швов от опалубки. Перегородки ванных комнат и санузлов выполняются на высоту 300мм для заведения гидроизоляции из гидрофобизированных пазогребневых гипсовых плит, остальные перегородки выполняются из пазогребневых гипсовых плит в виде обозначений высотой в один блок. Конструкция пола в помещениях гостиничных номерах не выполняется. В санузлах и ванных комнатах выполняется гидроизоляция пола с заведением ее на стену. Заполнение дверных проемов: входные двери в гостиничные номера – металлические с замком, фурнитурой и дверным упором.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color w:val="000000"/>
        </w:rPr>
        <w:t>тделка выполняется после ввода объекта в эксплуатацию;</w:t>
      </w:r>
    </w:p>
    <w:p>
      <w:pPr>
        <w:pStyle w:val="Normal"/>
        <w:numPr>
          <w:ilvl w:val="0"/>
          <w:numId w:val="10"/>
        </w:numPr>
        <w:spacing w:lineRule="auto" w:line="360"/>
        <w:ind w:left="1720" w:right="180" w:hanging="360"/>
        <w:rPr>
          <w:u w:val="single"/>
        </w:rPr>
      </w:pPr>
      <w:r>
        <w:rPr>
          <w:rFonts w:cs="Arial" w:ascii="Arial" w:hAnsi="Arial"/>
        </w:rPr>
        <w:t>Помещения общественного назначения</w:t>
      </w:r>
    </w:p>
    <w:p>
      <w:pPr>
        <w:pStyle w:val="Normal"/>
        <w:spacing w:lineRule="auto" w:line="360"/>
        <w:ind w:left="1360" w:right="1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ые помещения (помещения предприятий торговли, торгового центра, фитнес-центра, БКТ (Ф4.3) - внутренние перегородки выполняются из блоков из ячеистых бетонов (плотностью не ниже D500); перегородки санузлов выполняются на высоту </w:t>
      </w:r>
      <w:r>
        <w:rPr>
          <w:rFonts w:cs="Arial" w:ascii="Arial" w:hAnsi="Arial"/>
          <w:color w:val="000000"/>
        </w:rPr>
        <w:t>300мм для заведения гидроизоляции</w:t>
      </w:r>
      <w:r>
        <w:rPr>
          <w:rFonts w:cs="Arial" w:ascii="Arial" w:hAnsi="Arial"/>
        </w:rPr>
        <w:t xml:space="preserve"> из гидрофобизированных пазогребневых гипсовых плит либо керамического кирпича. Отделка выполняется после ввода объекта в эксплуатацию.</w:t>
      </w:r>
    </w:p>
    <w:p>
      <w:pPr>
        <w:pStyle w:val="Normal"/>
        <w:spacing w:lineRule="auto" w:line="360"/>
        <w:ind w:left="1418" w:right="180" w:firstLine="426"/>
        <w:rPr>
          <w:u w:val="single"/>
        </w:rPr>
      </w:pPr>
      <w:r>
        <w:rPr>
          <w:rFonts w:cs="Arial" w:ascii="Arial" w:hAnsi="Arial"/>
          <w:u w:val="single"/>
        </w:rPr>
        <w:t>Помещения вспомогательного назначени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1105" w:right="181" w:firstLine="425"/>
        <w:rPr/>
      </w:pPr>
      <w:r>
        <w:rPr>
          <w:rFonts w:cs="Arial" w:ascii="Arial" w:hAnsi="Arial"/>
        </w:rPr>
        <w:t>Помещения сервисного обслуживания зоны гостиницы, диспетчерские и т.д.: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стены – окраска водно-дисперсными красками, во влажных помещениях - облицовка керамической плиткой или окраска влагозащитными красками;</w:t>
      </w:r>
    </w:p>
    <w:p>
      <w:pPr>
        <w:pStyle w:val="Normal"/>
        <w:spacing w:lineRule="auto" w:line="360"/>
        <w:ind w:left="1105" w:right="181" w:firstLine="425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толки – окраска водно-дисперсными красками, частично- подвесной потолок, во влажных помещениях - реечный алюминиевый потолок или окраска влагозащитными красками;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лы – в холлах и коридорах – керамогранит.</w:t>
      </w:r>
    </w:p>
    <w:p>
      <w:pPr>
        <w:pStyle w:val="Normal"/>
        <w:numPr>
          <w:ilvl w:val="0"/>
          <w:numId w:val="9"/>
        </w:numPr>
        <w:spacing w:lineRule="auto" w:line="360"/>
        <w:ind w:left="1105" w:right="181" w:firstLine="425"/>
        <w:rPr/>
      </w:pPr>
      <w:r>
        <w:rPr>
          <w:rFonts w:cs="Arial" w:ascii="Arial" w:hAnsi="Arial"/>
        </w:rPr>
        <w:t>МОП (места общего пользования):</w:t>
      </w:r>
    </w:p>
    <w:p>
      <w:pPr>
        <w:pStyle w:val="Normal"/>
        <w:spacing w:lineRule="auto" w:line="360"/>
        <w:ind w:left="1105" w:right="181" w:firstLine="425"/>
        <w:rPr/>
      </w:pPr>
      <w:r>
        <w:rPr>
          <w:rFonts w:cs="Arial" w:ascii="Arial" w:hAnsi="Arial"/>
        </w:rPr>
        <w:t>- Вестибюль и помещения входной группы гостиничного комплекса части 1-го этажа, мест общего пользования гостиничного комплекса – высококачественная отделка по дизайн проекту;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cs="Arial" w:ascii="Arial" w:hAnsi="Arial"/>
        </w:rPr>
        <w:t>- Лифтовые холлы, этажные коридоры и холлы, тамбуры этажей с расположением гостиничных номеров - улучшенная отделка по дизайн проекту;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cs="Arial" w:ascii="Arial" w:hAnsi="Arial"/>
        </w:rPr>
        <w:t>- Лестницы спуска в подземную автостоянку и лестничные клетки надземной части – улучшенная, лестничные площадки и марши - нескользящая керамогранитная плитка, стены и потолок – шлифовка бетонных поверхностей и окраска воднодисперсионными красками.</w:t>
      </w:r>
    </w:p>
    <w:p>
      <w:pPr>
        <w:pStyle w:val="Normal"/>
        <w:spacing w:lineRule="auto" w:line="360"/>
        <w:ind w:left="1105" w:right="181" w:firstLine="425"/>
        <w:rPr/>
      </w:pPr>
      <w:r>
        <w:rPr>
          <w:rFonts w:cs="Arial" w:ascii="Arial" w:hAnsi="Arial"/>
        </w:rPr>
        <w:t>- Отделка автостоянки: полы – наливные бетонные с упрочняющим слоем, стойким к воздействию агрессивных сред и разлившихся нефтепродуктов, стены и потолок – шлифовка бетонных поверхностей окраска латекстной эмалью.</w:t>
      </w:r>
    </w:p>
    <w:p>
      <w:pPr>
        <w:pStyle w:val="Normal"/>
        <w:spacing w:lineRule="auto" w:line="360"/>
        <w:ind w:left="1105" w:right="181" w:firstLine="425"/>
        <w:rPr>
          <w:u w:val="single"/>
        </w:rPr>
      </w:pPr>
      <w:r>
        <w:rPr>
          <w:rFonts w:cs="Arial" w:ascii="Arial" w:hAnsi="Arial"/>
          <w:u w:val="single"/>
        </w:rPr>
        <w:t>Помещения обслуживающего и технического назначения:</w:t>
      </w:r>
    </w:p>
    <w:p>
      <w:pPr>
        <w:pStyle w:val="Normal"/>
        <w:numPr>
          <w:ilvl w:val="0"/>
          <w:numId w:val="9"/>
        </w:numPr>
        <w:spacing w:lineRule="auto" w:line="360"/>
        <w:ind w:left="1105" w:right="181" w:firstLine="425"/>
        <w:rPr/>
      </w:pPr>
      <w:r>
        <w:rPr>
          <w:rFonts w:cs="Arial" w:ascii="Arial" w:hAnsi="Arial"/>
        </w:rPr>
        <w:t>Помещения инженерных систем, вспомогательные помещения – в соответствии с технологическими требованиями и пожеланиями эксплуатирующей компании,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стены – окраска водно-дисперсными красками, во влажных помещениях - облицовка керамической плиткой;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толки – окраска водно-дисперсными красками, частично- подвесной потолок, во влажных помещениях - реечный алюминиевый потолок;</w:t>
      </w:r>
    </w:p>
    <w:p>
      <w:pPr>
        <w:pStyle w:val="Normal"/>
        <w:spacing w:lineRule="auto" w:line="360"/>
        <w:ind w:left="1105" w:right="181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лы – в коридорах, лестницах – керамогранит.</w:t>
      </w:r>
    </w:p>
    <w:p>
      <w:pPr>
        <w:pStyle w:val="Normal"/>
        <w:suppressAutoHyphens w:val="true"/>
        <w:spacing w:lineRule="auto" w:line="360"/>
        <w:ind w:left="1104" w:right="18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360" w:right="17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архитектурных решений, обеспечивающих естественное освещение помещений с постоянным пребыванием людей.</w:t>
      </w:r>
    </w:p>
    <w:p>
      <w:pPr>
        <w:pStyle w:val="Normal"/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Расчет продолжительности инсоляции произведен в соответствии с требованиями, установленными СанПиН 2.2.1/2.1.1.1076-01 'Гигиенические требования к инсоляции и солнцезащите помещений общественных зданий и территорий'. Инсоляция и освещенность помещений с постоянным пребыванием людей обеспечена световыми проемами.</w:t>
      </w:r>
    </w:p>
    <w:p>
      <w:pPr>
        <w:pStyle w:val="Normal"/>
        <w:spacing w:lineRule="auto" w:line="360"/>
        <w:ind w:left="1231" w:right="18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архитектурно-строительных мероприятий, обеспечивающих защиту помещений от шума, вибрации и другого воздействия.</w:t>
      </w:r>
    </w:p>
    <w:p>
      <w:pPr>
        <w:pStyle w:val="Normal"/>
        <w:spacing w:lineRule="auto" w:line="360"/>
        <w:ind w:left="2268" w:righ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В помещениях в процессе функционирования производящих шум и вибрации</w:t>
      </w:r>
    </w:p>
    <w:p>
      <w:pPr>
        <w:pStyle w:val="Normal"/>
        <w:spacing w:lineRule="auto" w:line="360"/>
        <w:ind w:left="1418" w:right="180" w:hanging="0"/>
        <w:rPr>
          <w:rFonts w:ascii="Arial" w:hAnsi="Arial" w:cs="Arial"/>
        </w:rPr>
      </w:pPr>
      <w:r>
        <w:rPr>
          <w:rFonts w:cs="Arial" w:ascii="Arial" w:hAnsi="Arial"/>
        </w:rPr>
        <w:t>предусмотрены шумоизоляционные и противовибрационные</w:t>
      </w:r>
      <w:r>
        <w:rPr>
          <w:rFonts w:cs="Arial" w:ascii="Arial" w:hAnsi="Arial"/>
          <w:color w:val="000000"/>
          <w:w w:val="99"/>
        </w:rPr>
        <w:t xml:space="preserve"> </w:t>
      </w:r>
      <w:r>
        <w:rPr>
          <w:rFonts w:cs="Arial" w:ascii="Arial" w:hAnsi="Arial"/>
        </w:rPr>
        <w:t>мероприятия в соответствии с требованиями действующих нормативов.  Снижение уровня интенсивности внешнего шума достигается: применением современных малошумных вентиляционных систем, установкой гибких вставок у канальных вентиляторов, для исключения передачи вибрации по воздуховодам, применением окон с тройным остеклением.</w:t>
      </w:r>
      <w:r>
        <w:rPr/>
        <w:t xml:space="preserve"> </w:t>
      </w:r>
      <w:r>
        <w:rPr>
          <w:rFonts w:cs="Arial" w:ascii="Arial" w:hAnsi="Arial"/>
        </w:rPr>
        <w:t>В целях соблюдения требований п.4.15 СП 118.13330.2012 в помещениях ИТП, насосных, венткамерах предусматривается дополнительная виброзащита помещения: использование антивибрационных вставок до и после насосов, для предотвращения распространения шума предусмотрена шумоизоляция из звукопоглощающих плит из минеральной ваты: класс звукопоглощения НСВ 212 при толщине слоя 100мм на потолке и стенах помещения.</w:t>
      </w:r>
      <w:r>
        <w:rPr>
          <w:rFonts w:cs="Arial" w:ascii="Arial" w:hAnsi="Arial"/>
          <w:color w:val="000000"/>
          <w:w w:val="99"/>
        </w:rPr>
        <w:t xml:space="preserve"> </w:t>
      </w:r>
      <w:r>
        <w:rPr>
          <w:rFonts w:cs="Arial" w:ascii="Arial" w:hAnsi="Arial"/>
        </w:rPr>
        <w:t xml:space="preserve">Предусматривается устройство плавающих полов путем укладки между конструкцией пола и ж/б плитой вибро-звукоизолирующей прокладки толщиной 50 мм с последующей укладкой нескользящей плитки. </w:t>
      </w:r>
    </w:p>
    <w:p>
      <w:pPr>
        <w:pStyle w:val="Normal"/>
        <w:spacing w:lineRule="auto" w:line="360"/>
        <w:ind w:left="1418" w:righ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гостиничных номерах, примыкающих к лифтовым шахтам, в местах смежных с шахтами, предусмотрены дополнительные шумозащитные стены с применением звукопоглощающих плит из минеральной ваты: класс звукопоглощения НСВ 212 при толщине слоя 100мм, и разрывами в бетонных конструкциях для предотвращения распространения вибраций.</w:t>
      </w:r>
    </w:p>
    <w:p>
      <w:pPr>
        <w:pStyle w:val="Normal"/>
        <w:spacing w:lineRule="auto" w:line="360"/>
        <w:ind w:left="1418" w:right="180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995545" cy="4083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Все трубопроводы и вентканалы крепятся к перекрытиям, что исключает крепление к межкомнатным перегородкам.</w:t>
      </w:r>
      <w:r>
        <w:rPr>
          <w:rFonts w:cs="Arial" w:ascii="Arial" w:hAnsi="Arial"/>
          <w:color w:val="000000"/>
          <w:w w:val="99"/>
        </w:rPr>
        <w:t xml:space="preserve"> </w:t>
      </w:r>
      <w:r>
        <w:rPr>
          <w:rFonts w:cs="Arial" w:ascii="Arial" w:hAnsi="Arial"/>
        </w:rPr>
        <w:t xml:space="preserve">Инженерное оборудование комплектуется виброопорами. 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</w:rPr>
        <w:t xml:space="preserve">      Предусмотрены ограждающие конструкции стен с индексами изоляции воздушного шума и перекрытия с приведенным уровнем ударного шума, по функциональному назначению помещений.</w:t>
      </w:r>
    </w:p>
    <w:tbl>
      <w:tblPr>
        <w:tblW w:w="10138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22"/>
        <w:gridCol w:w="1843"/>
        <w:gridCol w:w="195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расположение ограждающе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42900" cy="238125"/>
                  <wp:effectExtent l="0" t="0" r="0" b="0"/>
                  <wp:docPr id="3" name="P00C100010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00C100010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д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rFonts w:cs="Arial" w:ascii="Arial" w:hAnsi="Arial"/>
                <w:i/>
                <w:iCs/>
              </w:rPr>
              <w:t>L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08305" cy="238125"/>
                  <wp:effectExtent l="0" t="0" r="0" b="0"/>
                  <wp:docPr id="4" name="P00C100020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00C100020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дБ*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ы и перегородки между ном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рытия между номе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ы и перегородки между офи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рытия между офи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rFonts w:cs="Arial" w:ascii="Arial" w:hAnsi="Arial"/>
              </w:rPr>
              <w:t>Перекрытия, ограждающие медицинский кабинет в бассе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rFonts w:cs="Arial" w:ascii="Arial" w:hAnsi="Arial"/>
              </w:rPr>
              <w:t>Стены, ограждающие медицинский кабинет в бассе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На кровлях в местах установки наружных блоков предусмотрены шумозащитные экраны высотой 2м.</w:t>
      </w:r>
    </w:p>
    <w:p>
      <w:pPr>
        <w:pStyle w:val="Normal"/>
        <w:spacing w:lineRule="auto" w:line="360"/>
        <w:ind w:left="1418" w:right="180" w:firstLine="42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я защиты гостиничных номеров от внешнего шума предусмотрено устройство приточной вентиляции с механическим побуждением и установка окон с повышенной звукоизоляцией транспортного шума с индексом звукоизоляции не менее 35 дБА.</w:t>
      </w:r>
    </w:p>
    <w:p>
      <w:pPr>
        <w:pStyle w:val="Normal"/>
        <w:spacing w:lineRule="auto" w:line="360"/>
        <w:ind w:left="1418" w:right="180" w:firstLine="426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тивных уровней шума в общественных помещениях предусмотрена установка окон со звукоизоляцией транспортного шума не менее: 17 дБА для помещений предприятий общественного питания и торговли, 21 дБа для офисных помещений, 27 дБА для спортивных залов фитнес-центра; 35 дБА для медпункта фитнес-центра.</w:t>
      </w:r>
    </w:p>
    <w:p>
      <w:pPr>
        <w:pStyle w:val="Normal"/>
        <w:spacing w:lineRule="auto" w:line="360"/>
        <w:ind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60" w:righ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решений по светоограждению объекта, обеспечивающих безопасность полета воздушных судов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приказом Федеральной аэронавигационной службы от 28 ноября 2007 г. N119 на кровле корпусов №1, №2, №3, №4 расположены осветительные приборы светоограждения кровли, для безопасности полёта воздушных судов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15" w:after="0"/>
        <w:ind w:left="1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писание мероприятий по дератизационной защите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 w:before="15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ткое описание системы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Электрическая дератизация заключается в активном препятствии попыткам грызунов проникнуть на защищаемые объекты путем воздействия на них высоковольтным импульсным током, который возникает при приближении грызунов на расстоянии менее 20 мм к электризуемому барьеру, устанавливаемому на путях перемещения (проникновении) грызунов к местам кормления и гнездования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арьер электризуемый (БЭ) представляет собой протяженный специальный профиль из диэлектрического материала со встроенным линейным токопроводящим электродом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мплитудно-временные характеристики электрического дугового пробоя воздушного промежутка "БЭ" выбраны таким образом, что, не приводя к летальному для грызуна исходу, вызывает у него устойчивую негативную рефлекторно-поведенческую реакцию отказа от дальнейших попыток преодоления барьера и вынуждает его покинуть защищаемый объект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ЗДС при соблюдении действующих норм по ее монтажу не оказывает влияния на работу инженерных и телекоммуникационных систем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езопасность для человека и домашних животных обеспечивается: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ограничением амплитуды воздействующих импульсов тока (Iм&lt;60mA)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ограничением длительности воздействия (Тв=0,2с±10%)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перерывом электризации БЭ на время не менее 0,1с, достаточное для самостоятельного ухода за пределы воздействия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став ОЗДС входят: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блок-преобразователь импульсный (БПИ), установленный в электрощитовой (6-ти канальный, потребляемая мощность не более 0,015 кВт)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блоки выносных усилителей (БВУ), установленные в помещениях первого этажа (не более 3-х штук на один канал)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барьеры электризуемые (БЭ), питаемый от БВУ. К одному БВУ может быть подключено от 5-10 метров БЭ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линия питания от РП (ВРУ) до БПИ напряжением 220В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линии питания от БПИ до БВУ импульсами низкого (Uв&lt;300В) напряжения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линии питания от БВУ до БЭ импульсами высокого (Uв&lt;20кВ) напряжения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ab/>
        <w:t>-линии связи БПИ с объединенной диспетчерской службой ОДС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ключение и отключение ОЗДС осуществляется с блока преобразователя импульсного, установленного в электрощитовой (ЭЩ). Индикация коммутационного положения (ВКЛ./ВЫКЛ.) ОЗДС, а также его аварийного отключения (перегорание предохранителя, исчезновение напряжения питающей сети) осуществляется на лицевой панели БПИ и может быть передана на пульт диспетчера, при подключении цепей дистанционно1 сигнализации системы ОДС к "сухому" контакту БП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 w:before="15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нтаж системы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лок БПИ размещается в электрощитовых. Блоки БВУ размещаются в непосредственной близости от БЭ, выше уровня возможного затопления, но не более 1,8 м над полом или площадкой обслуживания. Линии питания от БПИ до БВУ по первому этажу прокладываются в трубе ПВХ (гофрированной), не поддерживающей горение с укладкой их на лотках для электрических сетей или по стеновым панелям и потолкам. Трассы прокладки могут быть изменены по результатам предмонтажного обследования. Линии питания от БВУ до БЭ прокладываются по стеновым панелям в трубе ПВХ (гофрированной), не поддерживающей горение. Металлический корпус БПИ заземляется путем металлического соединения с защитным проводником электрической сети в соответствии с ПУЭ раздел1-7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cs="Arial" w:ascii="Arial" w:hAnsi="Arial"/>
        </w:rPr>
        <w:t>Ориентация БВУ при монтаже должна быть преимущественно вертикально вверх высоковольтным выводом. Допускается горизонтальная ориентация. Количество БВУ, протяженность БЭ и места их установки могут быть уточнены по результатам предмонтажного обследования, с внесением изменений в проектную документацию установленным порядком. Монтаж и наладка ОЗДС осуществляется специализированной организацией, имеющей соответствующее специальное разрешение ЦГСЭН в г.Москве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cs="Arial" w:ascii="Arial" w:hAnsi="Arial"/>
        </w:rPr>
        <w:t>Для эффективной работы системы ОЗДС должны проводится следующие мероприятия: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использование устройств и конструкций, обеспечивающих самостоятельное и плотное закрывание дверей; 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устройство металлической сетки (решетки) в местах выхода вентиляционных отверстий, стока воды; 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 по ликвидации нор грызунов, устранению трещин (отверстий) в фундаменте, полах, стенах, потолках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- герметизацию с использованием металлической сетки мест прохода коммуникаций в перекрытиях, стенах, ограждениях;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- защиту порогов и нижней части дверей материалами, устойчивыми к повреждению грызунам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 w:before="15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ип и устройство. 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зделие представляет собой аппаратно-программный комплекс и состоит из базового блока, блока усиления и барьера. 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cs="Arial" w:ascii="Arial" w:hAnsi="Arial"/>
          <w:i/>
        </w:rPr>
        <w:t>Базовый блок (БПИ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ставляет собой электронный управляющий процессорный модуль, размещённый в металлическом корпусе, на котором расположены – шнур питания с вилкой, выключатель питания, светодиодный индикатор рабочего режима, клеммный блок для соединения с блоками усиления. В одном базовом блоке (БПИ) шесть каналов усиления. К каждому каналу базового блока «ОЗДУ-М1» можно подключить от 1 до 3 блоков усиления (БВУ). Базовый блок (БПИ) формирует импульсы с заданными параметрами и передаёт их на блок усиления (БВУ). Корпус базового блока (БПИ) имеет крепёжные отверстия для установки на горизонтальных и вертикальных поверхностях с использованием стандартного крепежа.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Блок высоковольтного усилителя (БВУ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едставляет собой электронный модуль, размещённый в пластиковом корпусе, на котором расположены клеммный блок для соединения с базовым блоком (БПИ), винтовой зажим для соединения с барьером (БЭ), выключатель управляющего сигнала, световой индикатор рабочего режима. К одному блоку усиления (БВУ) подключается один барьер (БЭ). Корпус блока усиления имеет крепёжные отверстия для установки на горизонтальных и вертикальных поверхностях с использованием стандартного крепежа. </w:t>
      </w:r>
    </w:p>
    <w:p>
      <w:pPr>
        <w:pStyle w:val="Normal"/>
        <w:widowControl w:val="false"/>
        <w:autoSpaceDE w:val="false"/>
        <w:spacing w:lineRule="auto" w:line="360" w:before="15" w:after="0"/>
        <w:ind w:left="1560" w:hanging="0"/>
        <w:rPr>
          <w:rFonts w:ascii="Arial" w:hAnsi="Arial" w:cs="Arial"/>
        </w:rPr>
      </w:pPr>
      <w:r>
        <w:rPr>
          <w:rFonts w:cs="Arial" w:ascii="Arial" w:hAnsi="Arial"/>
          <w:i/>
        </w:rPr>
        <w:t>Барьер электризуемый (БЭ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едставляет собой резиновую ленту с интегрированным в срединную часть медным многожильным проводником, который посредством высоковольтного кабеля подключается к винтовому зажиму блока усиления (БВУ). Барьер крепится к поверхности монтажным клеем (герметик). </w:t>
      </w:r>
    </w:p>
    <w:p>
      <w:pPr>
        <w:pStyle w:val="Normal"/>
        <w:widowControl w:val="false"/>
        <w:autoSpaceDE w:val="false"/>
        <w:spacing w:lineRule="auto" w:line="360" w:before="15" w:after="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type w:val="nextPage"/>
      <w:pgSz w:w="11906" w:h="16838"/>
      <w:pgMar w:left="0" w:right="566" w:gutter="0" w:header="0" w:top="567" w:footer="0" w:bottom="184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t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Lucida Console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53365</wp:posOffset>
              </wp:positionH>
              <wp:positionV relativeFrom="paragraph">
                <wp:posOffset>342900</wp:posOffset>
              </wp:positionV>
              <wp:extent cx="7094855" cy="10245725"/>
              <wp:effectExtent l="5080" t="9525" r="9525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880" cy="10245600"/>
                        <a:chOff x="0" y="0"/>
                        <a:chExt cx="7094880" cy="10245600"/>
                      </a:xfrm>
                    </wpg:grpSpPr>
                    <wps:wsp>
                      <wps:cNvSpPr txBox="1"/>
                      <wps:spPr>
                        <a:xfrm>
                          <a:off x="434880" y="0"/>
                          <a:ext cx="6660000" cy="9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6752520"/>
                          <a:ext cx="436320" cy="34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3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инв. №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880" y="9314280"/>
                          <a:ext cx="6660000" cy="8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 w:eastAsia="ru-RU"/>
                              </w:rPr>
                              <w:t xml:space="preserve">             Р/29/04/2021-П-АР1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tsans;Arial" w:hAnsi="Artsans;Arial" w:eastAsia="Times New Roman" w:cs="Arial"/>
                                <w:color w:val="auto"/>
                                <w:lang w:val="ru-RU" w:bidi="ar-SA"/>
                              </w:rPr>
                              <w:t>Архитектурные решения.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яснительная записк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Cs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 xml:space="preserve"> 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Cs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Кол. уч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Подпись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95pt;margin-top:27pt;width:558.65pt;height:806.75pt" coordorigin="399,540" coordsize="11173,161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84;top:540;width:10487;height:1558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99;top:11174;width:686;height:55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3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инв. №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f" o:allowincell="f" style="position:absolute;left:1084;top:15208;width:10487;height:1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ru-RU" w:bidi="ar-SA" w:eastAsia="ru-RU"/>
                        </w:rPr>
                        <w:t xml:space="preserve">             Р/29/04/2021-П-АР1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tsans;Arial" w:hAnsi="Artsans;Arial" w:eastAsia="Times New Roman" w:cs="Arial"/>
                          <w:color w:val="auto"/>
                          <w:lang w:val="ru-RU" w:bidi="ar-SA"/>
                        </w:rPr>
                        <w:t>Архитектурные решения.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b/>
                          <w:sz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яснительная записка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bCs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 xml:space="preserve"> 4</w:t>
                      </w:r>
                      <w:r>
                        <w:rPr>
                          <w:kern w:val="2"/>
                          <w:szCs w:val="24"/>
                          <w:sz w:val="24"/>
                          <w:bCs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Изм.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Кол. уч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№ док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Подпись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838950</wp:posOffset>
              </wp:positionH>
              <wp:positionV relativeFrom="paragraph">
                <wp:posOffset>323850</wp:posOffset>
              </wp:positionV>
              <wp:extent cx="527685" cy="342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3422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1.55pt;height:26.95pt;mso-wrap-distance-left:9.05pt;mso-wrap-distance-right:9.05pt;mso-wrap-distance-top:0pt;mso-wrap-distance-bottom:0pt;margin-top:25.5pt;mso-position-vertical-relative:text;margin-left:538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32410</wp:posOffset>
              </wp:positionH>
              <wp:positionV relativeFrom="paragraph">
                <wp:posOffset>55880</wp:posOffset>
              </wp:positionV>
              <wp:extent cx="7094855" cy="10626725"/>
              <wp:effectExtent l="5080" t="9525" r="9525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880" cy="10626840"/>
                        <a:chOff x="0" y="0"/>
                        <a:chExt cx="7094880" cy="10626840"/>
                      </a:xfrm>
                    </wpg:grpSpPr>
                    <wps:wsp>
                      <wps:cNvSpPr txBox="1"/>
                      <wps:spPr>
                        <a:xfrm>
                          <a:off x="434880" y="0"/>
                          <a:ext cx="6660000" cy="101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7043400"/>
                          <a:ext cx="436320" cy="358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инв. №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880" y="8739360"/>
                          <a:ext cx="6660000" cy="176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4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Заказчик: ООО«Арт-Группа Камень»         Р/29/04/2021-П-АР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зм.</w:t>
                              <w:t>Кол. уч</w:t>
                              <w:t>Лист</w:t>
                              <w:t>№ док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«Многофункциональный гостиничный комплекс с подземной авостоянкой»                                                                                                по адресу: г.Москва, проспект Мира, вл. 222/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ГИП</w:t>
                              <w:t xml:space="preserve"> Захаро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ГАП</w:t>
                              <w:t xml:space="preserve"> Маслов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Архитектурные решения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Арх.</w:t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bCs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Арх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ООО " Ц Г И Т "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Арх.</w:t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Арх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.3pt;margin-top:4.4pt;width:558.65pt;height:836.75pt" coordorigin="366,88" coordsize="11173,16735">
              <v:shape id="shape_0" fillcolor="white" stroked="t" o:allowincell="f" style="position:absolute;left:1051;top:88;width:10487;height:1595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66;top:11180;width:686;height:564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инв. №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f" o:allowincell="f" style="position:absolute;left:1051;top:13851;width:10487;height:27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45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Заказчик: ООО«Арт-Группа Камень»         Р/29/04/2021-П-АР1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зм.</w:t>
                        <w:t>Кол. уч</w:t>
                        <w:t>Лист</w:t>
                        <w:t>№ док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«Многофункциональный гостиничный комплекс с подземной авостоянкой»                                                                                                по адресу: г.Москва, проспект Мира, вл. 222/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ГИП</w:t>
                        <w:t xml:space="preserve"> Захаров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ГАП</w:t>
                        <w:t xml:space="preserve"> Маслова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Архитектурные решения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Арх.</w:t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bCs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Арх.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ООО " Ц Г И Т "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Арх.</w:t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Арх.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3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50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211"/>
        </w:tabs>
        <w:ind w:left="142" w:firstLine="709"/>
      </w:pPr>
      <w:rPr>
        <w:rFonts w:ascii="Lucida Console" w:hAnsi="Lucida Console" w:cs="Lucida Console" w:hint="default"/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i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" w:right="-17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5" w:right="474" w:hanging="0"/>
      <w:jc w:val="center"/>
      <w:outlineLvl w:val="4"/>
    </w:pPr>
    <w:rPr>
      <w:rFonts w:ascii="Arial" w:hAnsi="Arial" w:cs="Arial"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566" w:firstLine="46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397" w:firstLine="709"/>
      <w:jc w:val="center"/>
      <w:outlineLvl w:val="6"/>
    </w:pPr>
    <w:rPr>
      <w:rFonts w:ascii="Arial" w:hAnsi="Arial" w:cs="Arial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360"/>
      <w:jc w:val="center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8"/>
      <w:szCs w:val="28"/>
    </w:rPr>
  </w:style>
  <w:style w:type="character" w:styleId="WW8Num5z0">
    <w:name w:val="WW8Num5z0"/>
    <w:qFormat/>
    <w:rPr>
      <w:rFonts w:ascii="Arial" w:hAnsi="Arial" w:cs="Arial"/>
      <w:b/>
      <w:sz w:val="28"/>
      <w:szCs w:val="28"/>
    </w:rPr>
  </w:style>
  <w:style w:type="character" w:styleId="WW8Num6z0">
    <w:name w:val="WW8Num6z0"/>
    <w:qFormat/>
    <w:rPr>
      <w:rFonts w:ascii="Symbol" w:hAnsi="Symbol" w:cs="OpenSymbol"/>
      <w:color w:val="auto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Lucida Console" w:hAnsi="Lucida Console" w:cs="Lucida Console"/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Arial" w:hAnsi="Arial" w:cs="Arial"/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bCs/>
      <w:i/>
      <w:iCs/>
      <w:caps/>
      <w:sz w:val="24"/>
      <w:szCs w:val="24"/>
    </w:rPr>
  </w:style>
  <w:style w:type="character" w:styleId="32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bCs/>
      <w:sz w:val="24"/>
    </w:rPr>
  </w:style>
  <w:style w:type="character" w:styleId="6">
    <w:name w:val="Заголовок 6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rFonts w:ascii="Arial" w:hAnsi="Arial" w:cs="Arial"/>
      <w:b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</w:rPr>
  </w:style>
  <w:style w:type="character" w:styleId="9">
    <w:name w:val="Заголовок 9 Знак"/>
    <w:qFormat/>
    <w:rPr>
      <w:b/>
      <w:bCs/>
      <w:i/>
      <w:iCs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Название Знак"/>
    <w:qFormat/>
    <w:rPr>
      <w:rFonts w:ascii="Arial" w:hAnsi="Arial" w:cs="Arial"/>
      <w:b/>
      <w:sz w:val="3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Цитата"/>
    <w:basedOn w:val="Normal"/>
    <w:qFormat/>
    <w:pPr>
      <w:ind w:left="1191" w:right="397" w:firstLine="709"/>
    </w:pPr>
    <w:rPr/>
  </w:style>
  <w:style w:type="paragraph" w:styleId="Style18">
    <w:name w:val="Ст. заголовок"/>
    <w:qFormat/>
    <w:pPr>
      <w:widowControl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3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24">
    <w:name w:val="Маркированный список 2"/>
    <w:basedOn w:val="Normal"/>
    <w:qFormat/>
    <w:pPr>
      <w:spacing w:lineRule="auto" w:line="480"/>
      <w:ind w:left="1080" w:right="57" w:hanging="0"/>
      <w:jc w:val="center"/>
    </w:pPr>
    <w:rPr>
      <w:rFonts w:ascii="Arial" w:hAnsi="Arial" w:cs="Arial"/>
      <w:b/>
      <w:bCs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Ст. Глава"/>
    <w:qFormat/>
    <w:pPr>
      <w:widowControl/>
      <w:bidi w:val="0"/>
      <w:spacing w:lineRule="auto" w:line="360"/>
      <w:ind w:left="2268" w:right="2268" w:hanging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eastAsia="en-US" w:bidi="ar-SA"/>
    </w:rPr>
  </w:style>
  <w:style w:type="paragraph" w:styleId="Style22">
    <w:name w:val="Левое выравнивание"/>
    <w:basedOn w:val="TextBodyIndent"/>
    <w:qFormat/>
    <w:pPr>
      <w:spacing w:lineRule="auto" w:line="360"/>
      <w:ind w:left="142" w:right="57" w:firstLine="567"/>
    </w:pPr>
    <w:rPr>
      <w:rFonts w:ascii="Times New Roman" w:hAnsi="Times New Roman" w:cs="Times New Roman"/>
    </w:rPr>
  </w:style>
  <w:style w:type="paragraph" w:styleId="Style23">
    <w:name w:val="Ст. основной техт"/>
    <w:basedOn w:val="26"/>
    <w:qFormat/>
    <w:pPr>
      <w:ind w:left="142" w:right="57" w:firstLine="567"/>
    </w:pPr>
    <w:rPr>
      <w:rFonts w:ascii="Times New Roman" w:hAnsi="Times New Roman" w:cs="Times New Roman"/>
      <w:szCs w:val="20"/>
    </w:rPr>
  </w:style>
  <w:style w:type="paragraph" w:styleId="Style24">
    <w:name w:val="Ст. список"/>
    <w:basedOn w:val="Normal"/>
    <w:qFormat/>
    <w:pPr>
      <w:numPr>
        <w:ilvl w:val="0"/>
        <w:numId w:val="21"/>
      </w:numPr>
      <w:spacing w:lineRule="auto" w:line="360"/>
    </w:pPr>
    <w:rPr>
      <w:szCs w:val="20"/>
    </w:rPr>
  </w:style>
  <w:style w:type="paragraph" w:styleId="27">
    <w:name w:val="Ст. заголовок 2"/>
    <w:basedOn w:val="Style23"/>
    <w:qFormat/>
    <w:pPr>
      <w:outlineLvl w:val="1"/>
    </w:pPr>
    <w:rPr/>
  </w:style>
  <w:style w:type="paragraph" w:styleId="11">
    <w:name w:val="Ст. заголовок 1"/>
    <w:qFormat/>
    <w:pPr>
      <w:widowControl/>
      <w:bidi w:val="0"/>
      <w:spacing w:lineRule="auto" w:line="360"/>
      <w:ind w:left="2268" w:right="2268" w:hanging="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34">
    <w:name w:val="Ст. заголовок 3"/>
    <w:basedOn w:val="27"/>
    <w:qFormat/>
    <w:pPr>
      <w:outlineLvl w:val="2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567" w:hanging="0"/>
      <w:jc w:val="center"/>
    </w:pPr>
    <w:rPr>
      <w:rFonts w:ascii="Arial" w:hAnsi="Arial" w:cs="Arial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ind w:left="1191" w:right="397" w:firstLine="69"/>
      <w:jc w:val="center"/>
    </w:pPr>
    <w:rPr>
      <w:rFonts w:ascii="Arial" w:hAnsi="Arial" w:cs="Arial"/>
      <w:b/>
      <w:bCs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12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/>
  </w:style>
  <w:style w:type="paragraph" w:styleId="2H6100805">
    <w:name w:val="2H6100805"/>
    <w:basedOn w:val="Normal"/>
    <w:qFormat/>
    <w:pPr>
      <w:keepNext w:val="true"/>
      <w:keepLines/>
      <w:suppressAutoHyphens w:val="true"/>
      <w:overflowPunct w:val="false"/>
      <w:autoSpaceDE w:val="false"/>
      <w:spacing w:lineRule="atLeast" w:line="240" w:before="160" w:after="100"/>
      <w:jc w:val="center"/>
    </w:pPr>
    <w:rPr>
      <w:rFonts w:ascii="Artsans;Arial" w:hAnsi="Artsans;Arial" w:cs="Artsans;Arial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822829.0" TargetMode="External"/><Relationship Id="rId4" Type="http://schemas.openxmlformats.org/officeDocument/2006/relationships/hyperlink" Target="garantf1://2205985.0" TargetMode="External"/><Relationship Id="rId5" Type="http://schemas.openxmlformats.org/officeDocument/2006/relationships/hyperlink" Target="garantf1://6080507.0" TargetMode="External"/><Relationship Id="rId6" Type="http://schemas.openxmlformats.org/officeDocument/2006/relationships/hyperlink" Target="garantf1://70329648.1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57:00Z</dcterms:created>
  <dc:creator>ОКО</dc:creator>
  <dc:description/>
  <cp:keywords/>
  <dc:language>en-US</dc:language>
  <cp:lastModifiedBy>Маслова Анна Сергеевна</cp:lastModifiedBy>
  <cp:lastPrinted>2022-04-20T09:31:00Z</cp:lastPrinted>
  <dcterms:modified xsi:type="dcterms:W3CDTF">2022-04-20T07:22:00Z</dcterms:modified>
  <cp:revision>93</cp:revision>
  <dc:subject/>
  <dc:title>Обозначение</dc:title>
</cp:coreProperties>
</file>